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494542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 xml:space="preserve"> 1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67322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 xml:space="preserve"> 13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с 2016 по 2018  год составляет – 49 090 587,83 рублей, в том числе за счет средств местного бюджета –    49 090 587,83  рубл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е программы по годам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6 году общий объем финансирования программы – 16 665 323,83 рублей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  2017 году общий объем финансирования программы  – 16 212 632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8 году общий объем финансирования программы – 16 212 632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363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с 2016 по 2018 годы составляет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местного бюджета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общий объем финансирования программы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 665 323,83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 – 16 212 632, 0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6 212 632, 00 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 представлена в приложении № 2 к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9:00Z</dcterms:created>
  <dc:creator>Бутова Оля</dc:creator>
  <dc:description/>
  <cp:keywords/>
  <dc:language>en-US</dc:language>
  <cp:lastModifiedBy>Pikalova</cp:lastModifiedBy>
  <cp:lastPrinted>2016-03-16T10:12:00Z</cp:lastPrinted>
  <dcterms:modified xsi:type="dcterms:W3CDTF">2016-08-16T05:21:00Z</dcterms:modified>
  <cp:revision>6</cp:revision>
  <dc:subject/>
  <dc:title> </dc:title>
</cp:coreProperties>
</file>