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08.2016 № 1326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ое творчество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03"/>
        <w:gridCol w:w="820"/>
        <w:gridCol w:w="819"/>
        <w:gridCol w:w="1227"/>
        <w:gridCol w:w="684"/>
        <w:gridCol w:w="1366"/>
        <w:gridCol w:w="1366"/>
        <w:gridCol w:w="1366"/>
        <w:gridCol w:w="1443"/>
        <w:gridCol w:w="1976"/>
      </w:tblGrid>
      <w:tr>
        <w:trPr>
          <w:tblHeader w:val="true"/>
          <w:trHeight w:val="975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(руб.), годы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период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звитие досугов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культурно – досуговыми учреждениям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763 023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 120 43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 120 43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 003 883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роведенных мероприяти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 ед.</w:t>
            </w:r>
          </w:p>
        </w:tc>
      </w:tr>
      <w:tr>
        <w:trPr>
          <w:trHeight w:val="664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1 668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1 668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Оказание услуг и выполнение работ парком культуры и отдых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158 029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510 476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510 476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178 981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осетителей составит 417,7 тыс. чел.</w:t>
            </w:r>
          </w:p>
        </w:tc>
      </w:tr>
      <w:tr>
        <w:trPr>
          <w:trHeight w:val="684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 093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 093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зрительного зала МБУК ДК «Стар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обретение 280 театральных кресел, занавеса и одежды сцены </w:t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 искусства</w:t>
            </w:r>
          </w:p>
        </w:tc>
      </w:tr>
      <w:tr>
        <w:trPr>
          <w:trHeight w:val="499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178 198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56 226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65 226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 090 65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составит не мене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 5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ыс. чел.</w:t>
            </w:r>
          </w:p>
        </w:tc>
      </w:tr>
      <w:tr>
        <w:trPr>
          <w:trHeight w:val="794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5 439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5 439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3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  Резерв средств на софинансирование мероприятий по краевым программам в рамках подпрограммы «Досуг, искусство и народное творчество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3 7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00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043 7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4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 Выполнение работ по обеспечению проведения праздников на территории ЗАТО Железногорс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8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413 0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413 0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39 000,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 Капитальный ремонт объектов МАУК ПКиО им. С.М. Киро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00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00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численности посетителей на 1,0 тыс. чел. с 2017 года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193 409 15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 500 13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 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132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552 418 414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173 052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45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0 087 13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0 096 13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3 235 714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2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-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313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39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3 7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00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043 7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8:00Z</dcterms:created>
  <dc:creator>Машенцева</dc:creator>
  <dc:description/>
  <cp:keywords/>
  <dc:language>en-US</dc:language>
  <cp:lastModifiedBy>meg</cp:lastModifiedBy>
  <cp:lastPrinted>2016-08-11T14:28:00Z</cp:lastPrinted>
  <dcterms:modified xsi:type="dcterms:W3CDTF">2016-08-15T04:37:00Z</dcterms:modified>
  <cp:revision>3</cp:revision>
  <dc:subject/>
  <dc:title/>
</cp:coreProperties>
</file>