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853048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914853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2 40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33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16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паспорту муниципальной программы «Развитие культур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паспорту муниципальной программы «Развитие культур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Приложение № 1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Приложение № 2 к муниципальной программе изложить в новой редакции согласно приложению № 4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6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6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9 84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42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25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2. Пункт 2.4.6. при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189 841 389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016 год –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429 5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256 3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8 800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4. Приложение № 1 к подпрограмме «Культурное наследие» 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5. Приложение № 2 к подпрограмме «Культурное наследие» 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 Внести в приложение № 5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1. Пункт 2.4.6. приложения № 5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2. Приложение № 1 к подпрограмме «Досуг, искусство и народное творчество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 Внести в приложение № 6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1. Пункт 2.4.6. приложения № 6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2. Приложение № 1 к подпрограмме «Обеспечение условий реализации программы и прочие мероприятия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  Внести в приложение № 7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1. Пункт 2.4.6. приложения № 7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05T07:03:00Z</dcterms:modified>
  <cp:revision>131</cp:revision>
  <dc:subject/>
  <dc:title> </dc:title>
</cp:coreProperties>
</file>