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widowControl/>
        <w:numPr>
          <w:ilvl w:val="0"/>
          <w:numId w:val="0"/>
        </w:numPr>
        <w:ind w:left="8790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8.2016  №  1261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ЗАТО Железногор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552"/>
        <w:gridCol w:w="992"/>
        <w:gridCol w:w="1134"/>
        <w:gridCol w:w="1134"/>
        <w:gridCol w:w="1276"/>
        <w:gridCol w:w="1273"/>
        <w:gridCol w:w="1275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840" w:hRule="atLeast"/>
          <w:cantSplit w:val="true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-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ние условий для развития и реализации культурного и духовного потенциала населения ЗАТО Железногорск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земпляров новых поступлений в библиотечные фонды муниципальных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8,0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8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   культуры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7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 2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41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4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Целевой показатель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культуре и молодежной политик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АТО г. Железногорск                                                                                                                      Е.В. Парфёнова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22:00Z</dcterms:created>
  <dc:creator>verhoturova</dc:creator>
  <dc:description/>
  <cp:keywords/>
  <dc:language>en-US</dc:language>
  <cp:lastModifiedBy>krikun</cp:lastModifiedBy>
  <cp:lastPrinted>2014-11-03T17:38:00Z</cp:lastPrinted>
  <dcterms:modified xsi:type="dcterms:W3CDTF">2016-08-05T07:04:00Z</dcterms:modified>
  <cp:revision>14</cp:revision>
  <dc:subject/>
  <dc:title/>
</cp:coreProperties>
</file>