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1.08.2016  №  1261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ЗАТО Железногорск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3"/>
        <w:gridCol w:w="992"/>
        <w:gridCol w:w="1134"/>
        <w:gridCol w:w="2835"/>
        <w:gridCol w:w="1276"/>
        <w:gridCol w:w="1276"/>
        <w:gridCol w:w="1417"/>
        <w:gridCol w:w="1276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с показа-теля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-  создание условий для развития и реализации культурного и духовного потенциала населения ЗАТО Железног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 количество экземпляров новых поступлений в библиотечные фонды муниципальных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9</w:t>
            </w:r>
          </w:p>
        </w:tc>
      </w:tr>
      <w:tr>
        <w:trPr>
          <w:trHeight w:val="24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2 удельный вес населения, участвующего в платных культурно-досуговых мероприятиях, проводимых муниципальными учреждениями культуры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четы о выполнении муниципального задания</w:t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БУК МВЦ, МБУК Театр оперетты, МБУК театр кукол «Золотой ключик», МБУК ДК, МБУК ЦД, МБУК ДК «Старт», МАУК ПК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26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9,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дельный вес исполненных запросов и выданных пользователям документов в установленные сроки в общем количестве запросов, поступивших в МКУ Муниципальный архи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статистическ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1"/>
              </w:numPr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: Культурное наслед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окументовыдач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 "Свод годовых сведений об общедоступных (публичных) библиотеках системы Минкультуры России"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4,5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дставленных (во всех формах) зрителю музейных  предметов от общего количества предметов основного музейного фонда МБУК МВЦ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БУК МВ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0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65</w:t>
            </w:r>
          </w:p>
        </w:tc>
      </w:tr>
      <w:tr>
        <w:trPr>
          <w:trHeight w:val="56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печение доступа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 культурным благам и участию в культурной  жизни</w:t>
            </w:r>
          </w:p>
        </w:tc>
      </w:tr>
      <w:tr>
        <w:trPr>
          <w:trHeight w:val="56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Досуг, искусство и народное твор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рителей муниципальных театров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тчеты о вы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4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6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четы о выполнении муниципального зад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БУК ДК, МБУК ЦД, МБУК ДК «Старт», МАУК ПКи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 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3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1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23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497 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участников культурно-досуговых мероприятий (по сравн. с пред.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04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сравн. с пред.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: Обеспечение условий реализации программы и прочие мероприятия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53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к, подключенных к сети Интернет, в общем количестве муниципальных библиот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зеев, имеющих сайт в сети Интернет, в общем количестве музе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атров, имеющих сайт в сети Интернет, в общем количестве теа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4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4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69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: Развитие архивного дела</w:t>
            </w:r>
          </w:p>
        </w:tc>
      </w:tr>
      <w:tr>
        <w:trPr>
          <w:trHeight w:val="111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статистическ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культуре и молодёжной политик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                                                                Е.В. Парфёно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49:00Z</dcterms:created>
  <dc:creator>verhoturova</dc:creator>
  <dc:description/>
  <cp:keywords/>
  <dc:language>en-US</dc:language>
  <cp:lastModifiedBy>krikun</cp:lastModifiedBy>
  <cp:lastPrinted>2015-11-13T11:55:00Z</cp:lastPrinted>
  <dcterms:modified xsi:type="dcterms:W3CDTF">2016-08-05T07:03:00Z</dcterms:modified>
  <cp:revision>40</cp:revision>
  <dc:subject/>
  <dc:title/>
</cp:coreProperties>
</file>