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val="en-US" w:eastAsia="en-US"/>
        </w:rPr>
        <w:drawing>
          <wp:inline distT="0" distB="0" distL="0" distR="0">
            <wp:extent cx="6375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51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9.6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36"/>
                          <w:szCs w:val="20"/>
                          <w:lang w:eastAsia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4560</wp:posOffset>
                </wp:positionH>
                <wp:positionV relativeFrom="paragraph">
                  <wp:posOffset>9525</wp:posOffset>
                </wp:positionV>
                <wp:extent cx="6201410" cy="6718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.12.2021</w:t>
                              <w:tab/>
                              <w:t xml:space="preserve">      № 2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ucida Console" w:hAnsi="Lucida Console" w:eastAsia="Times New Roman" w:cs="Lucida Conso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52.9pt;mso-wrap-distance-left:9pt;mso-wrap-distance-right:9pt;mso-wrap-distance-top:0pt;mso-wrap-distance-bottom:0pt;margin-top:0.7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17.12.2021</w:t>
                        <w:tab/>
                        <w:t xml:space="preserve">      № 2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Lucida Console" w:hAnsi="Lucida Console" w:eastAsia="Times New Roman" w:cs="Lucida Conso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ru-RU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  в постановление Администрации ЗАТО г. Железногорск от 26.09.2014 № 1765 «О порядке составления, утверждения и исполнения показателей планов финансово-хозяйственной деятельности муниципальных предприятий и о представлении отчетности руководителей муниципальных предприят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4.11.2002 № 161-ФЗ </w:t>
        <w:br/>
        <w:t xml:space="preserve">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О г. Железногорск </w:t>
        <w:br/>
        <w:t>от 26.09.2014 № 1765 «О порядке составления, утверждения и исполнения показателей планов финансово-хозяйственной деятельности муниципальных предприятий и о представлении отчетности руководителей муниципальных предприятий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и № 1 к постановлению «Порядок составления,  утверждения и исполнения показателей планов финансово-хозяйственной деятельности муниципальных предприятий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В пункте 2.2. слова «УЭП - несет ответственность за обоснованность плановых объемов работ (услуг), плановой себестоимости на производство продукции, работ, услуг;» заменить словами «УЭП - несет ответственность за обоснованность плановой выручки и  плановых расходов на работы, услуги, продукцию;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В приложении № 1 к Порядку составления,  утверждения и исполнения показателей планов финансово-хозяйственной деятельности муниципальных предприятий таблицу «Показатели планов финансово-хозяйственной деятельности» изложить в новой редакции, согласно приложению №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3. Изложить приложение № 1 к показателям планов финансово-хозяйственной деятельности в новой редакции, согласно приложению № 2 </w:t>
        <w:br/>
        <w:t>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4. Изложить приложение № 2 к показателям планов финансово-хозяйственной деятельности в новой редакции, согласно приложению № 3 </w:t>
        <w:br/>
        <w:t>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и № 2 к постановлению «Отчет руководителя муниципального предприятия о результатах финансово-хозяйственной деятельности предприятия» изложить таблицы 2.1, 2.2 раздела 2 «Показатели финансово-хозяйственной деятельности предприятия» в новой редакции,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правлению  внутреннего  контроля  Администрации  ЗАТО </w:t>
        <w:br/>
        <w:t>г. Железногорск (Е.Н. Панченко) дове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тделу общественных связей Администрации ЗАТО г. Железногорск 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 </w:t>
        <w:br/>
        <w:t>на первого заместителя Главы ЗАТО г. Железногорск по жилищно-коммунальному хозяйству   А.А. Сергейк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ЗАТО  г. Железногорск</w:t>
        <w:tab/>
        <w:tab/>
        <w:tab/>
        <w:t xml:space="preserve">                                       И.Г. Куксин</w:t>
        <w:tab/>
        <w:tab/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EAF789D9E688CD682B4E9F2834398C24E1819FD2D88D3188B665C799yFb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11:00Z</dcterms:created>
  <dc:creator>Кристина Г. Горбатова</dc:creator>
  <dc:description/>
  <dc:language>en-US</dc:language>
  <cp:lastModifiedBy>arwa</cp:lastModifiedBy>
  <cp:lastPrinted>2020-12-16T08:47:00Z</cp:lastPrinted>
  <dcterms:modified xsi:type="dcterms:W3CDTF">2021-12-20T14:11:00Z</dcterms:modified>
  <cp:revision>2</cp:revision>
  <dc:subject/>
  <dc:title/>
</cp:coreProperties>
</file>