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12.2021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8705376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2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1.12.2021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208437453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29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№ 1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к постановлению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постановлению изложить в новой редакции согласно приложению № 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5 к постановлению изложить в новой редакции согласно приложению № 5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6 к постановлению изложить в новой редакции согласно приложению № 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7 к постановлению изложить в новой редакции согласно приложению № 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8 к постановлению изложить в новой редакции согласно приложению № 8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Приложение № 9 к постановлению изложить в новой редакции согласно приложению № 9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 Приложение № 10 к постановлению изложить в новой редакции согласно приложению № 10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№ 11 к постановлению изложить в новой редакции согласно приложению № 1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№ 12 к постановлению изложить в новой редакции согласно приложению № 1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№ 13 к постановлению изложить в новой редакции согласно приложению № 1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ложение № 16 к постановлению изложить в новой редакции согласно приложению № 16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Приложение № 17 к постановлению изложить в новой редакции согласно приложению № 17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1:25:00Z</dcterms:created>
  <dc:creator>Leontyev</dc:creator>
  <dc:description/>
  <cp:keywords/>
  <dc:language>en-US</dc:language>
  <cp:lastModifiedBy>Bachilo</cp:lastModifiedBy>
  <cp:lastPrinted>2021-11-26T08:25:00Z</cp:lastPrinted>
  <dcterms:modified xsi:type="dcterms:W3CDTF">2021-12-06T05:02:00Z</dcterms:modified>
  <cp:revision>3</cp:revision>
  <dc:subject/>
  <dc:title/>
</cp:coreProperties>
</file>