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94" w:type="dxa"/>
        <w:jc w:val="left"/>
        <w:tblInd w:w="5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Cs w:val="28"/>
              </w:rPr>
              <w:t>от _____2021 № 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1.01.2021 № 14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color w:val="FF0000"/>
          <w:szCs w:val="28"/>
        </w:rPr>
      </w:pPr>
      <w:r>
        <w:rPr>
          <w:rFonts w:cs="Calibri" w:ascii="Times New Roman" w:hAnsi="Times New Roman"/>
          <w:color w:val="FF0000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 (организация показа) спектаклей (театральных постановок), с учетом всех форм, стациона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400О.99.0.ББ67АА00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703,9676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12,598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48,1201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,5164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3,4404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,0989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1:26:00Z</dcterms:created>
  <dc:creator>КМ</dc:creator>
  <dc:description/>
  <dc:language>en-US</dc:language>
  <cp:lastModifiedBy>Bachilo</cp:lastModifiedBy>
  <cp:lastPrinted>2021-11-26T08:26:00Z</cp:lastPrinted>
  <dcterms:modified xsi:type="dcterms:W3CDTF">2021-11-26T01:26:00Z</dcterms:modified>
  <cp:revision>2</cp:revision>
  <dc:subject/>
  <dc:title>Приложение № 1</dc:title>
</cp:coreProperties>
</file>