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01.12.202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2296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64897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1.1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Железногорск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О внесении изменений в постановление Администрации ЗАТО г. Железногорск от 22.04.2019 № 931 «Об утверждении административного регламента Администрации ЗАТО г. Железногорск по предоставлению муниципальной услуги «Заключение с гражданами договоров социального найма жилых помещений муниципального жилищного фонда ЗАТО Железногорск»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</w:t>
        <w:br/>
        <w:t xml:space="preserve">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Администрации ЗАТО г. Железногорск от 01.06.2018 </w:t>
        <w:br/>
        <w:t>№ 1024 «Об утверждении Порядка разработки и утверждения административных регламентов предоставления муниципальных услуг», Уставом ЗАТО Железногорск, принимая во внимание протест прокурора ЗАТО г. Железногорск от 22.09.2021 № 7-02-2021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ЗАТО г. Железногорск </w:t>
        <w:br/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.04.2019 № 931 «Об утверждении административного регламента Администрации ЗАТО г. Железногорск по предоставлению муниципальной услуги «Заключение с гражданами договоров социального найма жилых помещений муниципального жилищного фонда ЗАТО Железногорск»» следующие измен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иложение к постановлению изложить в новой редакции, согласно приложению к настоящему постановлению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правлению внутреннего контроля Администрации ЗАТО г. Железногорск (Е.Н. Панченко) довести настоящее постановление </w:t>
        <w:br/>
        <w:t>до сведения населения через газету «Город и горожане»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Отделу общественных связей Администрации ЗАТО г. 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И.Г. Куксин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02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FE9341E49C8C6103336CA6EFB2B0ADD19DDC6B6F0877ED88D8B9A9951CE4AD77E1D0953684103418C6B2FBFCCB533EF3676B55E5B16075f4Y3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3:08:00Z</dcterms:created>
  <dc:creator>tereshkova</dc:creator>
  <dc:description/>
  <cp:keywords/>
  <dc:language>en-US</dc:language>
  <cp:lastModifiedBy>elnikova</cp:lastModifiedBy>
  <cp:lastPrinted>2021-11-30T11:12:00Z</cp:lastPrinted>
  <dcterms:modified xsi:type="dcterms:W3CDTF">2021-12-03T07:14:00Z</dcterms:modified>
  <cp:revision>16</cp:revision>
  <dc:subject/>
  <dc:title/>
</cp:coreProperties>
</file>