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ВА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ГЛАВА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О назначении публичных слушаний по вопросу о предоставлении Семенковичу Максиму Владимировичу разрешения на условно разрешенный вид использования земельного участка - для ведения огородничеств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674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4.11.2021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62679907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9п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8.3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4.11.2021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38825822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9п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9 Градостроительного кодекса Российской Федерации, статьей 28 Федерального закона от 06.10.2003 № 131-ФЗ «Об общих принципах организации местного самоуправления в Российской Федерации», решением Совета депутатов ЗАТО г. Железногорск от 28.04.2011 № 14-88Р «Об утверждении Положения о публичных слушаниях в ЗАТО Железногорск», статьей 18 Устава ЗАТО Железногорск, заключением Комиссии по подготовке правил землепользования и застройки ЗАТО Железногорск от 11.11.2021, заявлением Семенковича Максима Владимирович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по вопросу о предоставлении Семенковичу Максиму Владимировичу разрешения на условно разрешенный вид использования земельного участка – для ведения огородничества, площадью 396 кв. м, местоположением: : Российская Федерация, Красноярский край, городской округ ЗАТО город Железногорск, п. Новый Путь, примерно в 10 м по направлению на север от жилого дома по ул. Дружба, д. 1А, так как испрашиваемый земельный участок расположен в зоне застройки индивидуальными жилыми домами (Ж 1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сти публичные слушания 23.12.2021 в 14-45 в п. Новый Путь, ул. Гагарина, 2А (здание МКУ «Управление поселковыми территориями») по вопросу о предоставлении Семенковичу Максиму Владимировичу разрешения на условно разрешенный вид использования земельного участка – для ведения огородничества, площадью 396 кв. м, местоположением: : Российская Федерация, Красноярский край, городской округ ЗАТО город Железногорск, п. Новый Путь, примерно в 10 м по направлению на север от жилого дома по ул. Дружба, д. 1А, так как испрашиваемый земельный участок расположен в зоне застройки индивидуальными жилыми домами (Ж 1)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 w:eastAsia="ru-RU"/>
        </w:rPr>
        <w:t>3. Возложить функции организатора публичных слушаний</w:t>
      </w:r>
      <w:r>
        <w:rPr>
          <w:sz w:val="28"/>
          <w:szCs w:val="28"/>
        </w:rPr>
        <w:t xml:space="preserve"> на комиссию по подготовке Правил землепользования и застройки ЗАТО Железногорс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уководителю Управления внутреннего контроля Администрации ЗАТО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        И.Г. Куксин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1:52:00Z</dcterms:created>
  <dc:creator>Бутова Оля</dc:creator>
  <dc:description/>
  <dc:language>en-US</dc:language>
  <cp:lastModifiedBy>buzun</cp:lastModifiedBy>
  <cp:lastPrinted>2021-11-19T16:01:00Z</cp:lastPrinted>
  <dcterms:modified xsi:type="dcterms:W3CDTF">2021-11-25T01:53:00Z</dcterms:modified>
  <cp:revision>3</cp:revision>
  <dc:subject/>
  <dc:title/>
</cp:coreProperties>
</file>