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ГЛАВА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ГЛАВА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О назначении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- для ведения огороднич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674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4.11.2021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1409770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7п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4.11.2021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63625325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7п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статьей 28 Федерального закона от 06.10.2003 № 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ей 18 Устава ЗАТО Железногорск, заключением Комиссии по подготовке правил землепользования и застройки ЗАТО Железногорск от 11.11.2021, заявлением Ярлыкова Дмитрия Геннадьевич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роведение публичных слушаний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вести публичные слушания 24.12.2021 в 14-30 в п. Тартат,                         ул. 40 лет Октября, 6, кв. 1 (помещение МКУ «Управление поселковыми территориями») по вопросу о предоставлении Ярлыкову Дмитрию Геннадьевичу разрешения на условно разрешенный вид использования земельного участка – для ведения огородничества, площадью 214 кв. м, местоположением: Российская Федерация, Красноярский край, городской округ ЗАТО город Железногорск, п. Тартат, примерно в 10 м по направлению на юг от жилого дома по ул Куйбышева, д. 76А, так как испрашиваемый земельный участок расположен в зоне застройки индивидуальными жилыми домами (Ж 1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функции организатора публичных слушаний на комиссию по подготовке Правил землепользования и застройки ЗАТО 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уководителю Управления внутреннего контроля Администрации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     И.Г. Кукси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" w:hAnsi="Times New Roman" w:cs="Times New Roman"/>
      <w:sz w:val="28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1:22:00Z</dcterms:created>
  <dc:creator>Бутова Оля</dc:creator>
  <dc:description/>
  <dc:language>en-US</dc:language>
  <cp:lastModifiedBy>buzun</cp:lastModifiedBy>
  <cp:lastPrinted>2021-11-19T16:53:00Z</cp:lastPrinted>
  <dcterms:modified xsi:type="dcterms:W3CDTF">2021-11-25T01:22:00Z</dcterms:modified>
  <cp:revision>3</cp:revision>
  <dc:subject/>
  <dc:title/>
</cp:coreProperties>
</file>