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9.11.202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2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9.11.2021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 22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(далее - постановление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2 172,11 руб., в том числе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0,00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54 317,52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54 317,52 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руб.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5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7 854,59 руб., в том числе по годам: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8 111 33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.;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8 008 260,00 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8 008 260,00 руб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>И.Г. Кукс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6-18T17:36:00Z</cp:lastPrinted>
  <dcterms:modified xsi:type="dcterms:W3CDTF">2021-11-29T04:26:00Z</dcterms:modified>
  <cp:revision>10</cp:revision>
  <dc:subject/>
  <dc:title> </dc:title>
</cp:coreProperties>
</file>