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КУ «УИК».</w:t>
            </w:r>
          </w:p>
        </w:tc>
      </w:tr>
      <w:tr>
        <w:trPr>
          <w:trHeight w:val="1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спортивных, физкультурных (физкультурно-оздоровительных)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) Создание на территории городского округа ЗАТО Железногорск физкультурно-оздоровительного комплекса открытого типа (ФОКОТ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 результативности 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не менее 15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3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– 2023 годы</w:t>
            </w:r>
          </w:p>
        </w:tc>
      </w:tr>
      <w:tr>
        <w:trPr>
          <w:trHeight w:val="4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Объем бюджетных ассигнований на реализацию подпрограммы  составляет  всего: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90 744 501, 54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средства федераль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 916 521,34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 916 521,34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21 217 7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21 217 7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50 610 280, 2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91 016 488, 2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79 796 896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79 796 896,00 руб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,  согласно  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спорта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 развитие массового спорта, детско-юношеского спорта и школьн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, в том числе среди инвалидов и лиц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утверждение и реализация календарных планов физкультурных мероприятий и спортивных мероприятий муниципальных образований,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содействие в рамках своих полномочий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 учреждением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 выполнения  нормативов  испытаний  (тестов) 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2.2. Основная цель, задачи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Обеспечение безопасных и комфортных условий на муниципальных объектах спорта;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здание на территории городского округа ЗАТО Железногорск физкультурно-оздоровительного комплекса открытого типа (ФОКОТ)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21-2023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21-2023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- не менее 150 000 человеко-часов в го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-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КУ «УИК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ый отдел Администрации ЗАТО г. Железногорск (далее – Социальный отдел)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Управление подпрограм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исполнением ее мероприятий, осуществляется разработчиком программы - Социальным отде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циальный отде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обеспечивает разработку проекта постановления Администрации ЗАТО г. Железногорск об утверждении муниципальной программы и его согласование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формирует структуру подпрограммы, а также перечень ее исполн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организует реализацию подпрограммы, принимает решение о внесении в нее изменений в соответствии с установленными постановлением Администрации ЗАТО г. Железногорск требова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координирует деятельность исполнителей подпрограммы в ходе реализации ее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) несет ответственность за достижение целевых показателей и показателей результативности подпрограммы, а также конечных результатов ее реал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"Текущий финансовый год" на фактические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) организует ведение и представление полугодовой и годовой отчетности о реализации муниципальной программы в Управление экономики и планирования Администрации ЗАТО г. Железногорск и Финансовое управление Администрации ЗАТО г. Железногорс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) размещает годовой отчет в срок до 1 мая года, следующего за отчетным, на официальном сайте городского округа "Закрытое административно-территориальное образование Железногорск Красноярского края"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представляют в установленный срок по запросу Социального отдел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представляют Социальному отдел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ставляют Социальному отдел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утрен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ревизионный отдел Управления внутреннего контроля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еш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Контрольно-ревизионная служба ЗАТО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5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       ________      А.М. Бачило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18:00Z</dcterms:created>
  <dc:creator>verhoturova</dc:creator>
  <dc:description/>
  <cp:keywords/>
  <dc:language>en-US</dc:language>
  <cp:lastModifiedBy>Shumanova</cp:lastModifiedBy>
  <cp:lastPrinted>2021-06-15T15:35:00Z</cp:lastPrinted>
  <dcterms:modified xsi:type="dcterms:W3CDTF">2021-11-23T04:04:00Z</dcterms:modified>
  <cp:revision>23</cp:revision>
  <dc:subject/>
  <dc:title/>
</cp:coreProperties>
</file>