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2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2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 xml:space="preserve">.2021 № </w:t>
            </w:r>
            <w:r>
              <w:rPr>
                <w:lang w:val="en-US"/>
              </w:rPr>
              <w:t>218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7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 подлежащими сносу - не менее 3 многоквартирных домов, за программный период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еспечение оценки рыночной стоимости - не менее 45 жилых помещений, за программный период;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 мероприятию 3 «Расходы на подготовк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е менее 2 документации территориального планирования и градостроительного зонирования (внесение в них изменений), документаций по планировке территории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4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3 семьей, за программ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по мероприятию 5 </w:t>
      </w:r>
      <w:r>
        <w:rPr/>
        <w:t>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мероприятию 6 «Расходы на подготовку схем границ прилегающих территорий», за программный перио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тверждение схем границ прилегающих территорий не менее 3 схем за программный период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 мероприятию 7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документации по проектам планировки и межевания территорий ЗАТО г. Железногорск», </w:t>
      </w:r>
      <w:r>
        <w:rPr>
          <w:rFonts w:cs="Times New Roman" w:ascii="Times New Roman" w:hAnsi="Times New Roman"/>
          <w:sz w:val="28"/>
          <w:szCs w:val="28"/>
        </w:rPr>
        <w:t>за программный период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е менее 1 проекта планировки и проекта межевания территории ЗАТО 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29:00Z</dcterms:created>
  <dc:creator>Bulinina</dc:creator>
  <dc:description/>
  <cp:keywords/>
  <dc:language>en-US</dc:language>
  <cp:lastModifiedBy>Leskovskaya</cp:lastModifiedBy>
  <cp:lastPrinted>2021-11-11T09:29:00Z</cp:lastPrinted>
  <dcterms:modified xsi:type="dcterms:W3CDTF">2021-11-24T09:23:00Z</dcterms:modified>
  <cp:revision>3</cp:revision>
  <dc:subject/>
  <dc:title/>
</cp:coreProperties>
</file>