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 Железногорс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8.11. 2021  №  2168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ЗАТО г.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5.11.2013 № 1744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ЗАТО Железногорск </w:t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лодежь ЗАТО Железногорск в XXI веке» </w:t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ЗАТО Железногорск </w:t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ь ЗАТО Железногорск в XXI веке» (далее – программа)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79 Бюджетного кодекса Российской Федерации, Федеральный закон от 06.10.2003 № 131-ФЗ «Об общих принципах организации местного самоуправления в Российской Федерации», постановление Администрации ЗАТО г. Железногорск от 21.08.2013 № 1301 «Об утверждении Порядка принятия решений о разработке, формировании и реализации муниципальных программ ЗАТО Железногорск», Устав ЗАТО Железногорск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ный специалист по взаимодействию с общественными объединениями и молодежной политике в Администрации ЗАТО г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елезногорск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ТО г.Железногорск; Муниципальное казенное учреждение «Централизованная бухгалтерия» (далее – МКУ «Централизованная бухгалтерия»); Муниципальное казенное учреждение «Молодежный центр» (далее – МКУ «МЦ»); Муниципальное казенное учреждение «Управление образования» (далее – МКУ «Управление образования»); Муниципальное казенное учреждение «Управление культуры» (далее – МКУ «Управление культуры»)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 Создание условий для трудовой занятости несовершеннолетних граждан ЗАТО Железногорск, организация работы муниципальных трудовых отрядов и профориентации молодеж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 Присуждение и организация выплаты Городской молодежной премии за достижения в области социально-экономического развития ЗАТО Железногорс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 Поддержка молодежных инициати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. Организация и осуществление мероприятий по работе с молодежь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. Расходы на поддержку деятельности муниципальных молодежных цент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6. Резерв средств на исполнение условий соглашений о предоставлении межбюджетных трансфертов из вышестоящего бюджета в рамках муниципальной программы "Молодежь ЗАТО Железногорск в XXI веке"</w:t>
            </w:r>
          </w:p>
        </w:tc>
      </w:tr>
      <w:tr>
        <w:trPr>
          <w:trHeight w:val="13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развития потенциала молоде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ее активного участия в решении вопросов социально-экономического развития территории и дальнейшего закрепления в пространстве ЗАТО Железногорск </w:t>
            </w:r>
          </w:p>
        </w:tc>
      </w:tr>
      <w:tr>
        <w:trPr>
          <w:trHeight w:val="25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системы эффективной  трудовой занятости и профориентации молодеж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общественной активности, формирование проектной грамотности и поддержка социально значимых инициатив молодеж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истемы патриотического воспитания молодежи, вовлечение молодежи в добровольческую деятельность и благотворительность</w:t>
            </w:r>
          </w:p>
        </w:tc>
      </w:tr>
      <w:tr>
        <w:trPr>
          <w:trHeight w:val="8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2024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не выделяются.</w:t>
            </w:r>
          </w:p>
        </w:tc>
      </w:tr>
      <w:tr>
        <w:trPr>
          <w:trHeight w:val="37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настоящему паспор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и показателей результативности муниципальной программы приведены в приложении к паспорту муниципальной программы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по ресурсному обеспечению муниципальной программы, в том числе в разбивке по источникам финансирования по годам реализации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– 67 646 428,00 руб.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– 0,00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5 783 200,00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2 344 4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1 719 4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1 719 4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61 863 228,00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21 944 232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19 959 498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19 959 498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пециалист по взаимодействию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бщественными объединениями и молодежной политике</w:t>
        <w:tab/>
        <w:tab/>
        <w:t xml:space="preserve">              О.В. Бондаренко</w:t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циально-экономического развития в сфере молодежной политики, основные показатели социально-экономического развития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ивая развитие наукоемких производств в области космической и атомной отраслей Российской Федерации, ЗАТО Железногорск должен стать центром инновационного развития Красноярского края. Такая миссия сформулирована в стратегии социально-экономического развития ЗАТО Железногорск до 2030 года и невозможна без формирования и обновления кадрового потенциала основных градообразующих предприятий, привлечения и закрепления молодежи на территории ЗАТО Железногорск. В связи с этим основным приоритетным направлением социально-экономического развития ЗАТО Железногорск становится эффективная молодежная политика.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исленность постоянного населения ЗАТО Железногорск на начало </w:t>
        <w:br/>
        <w:t>2021 года составляет 90 392 человека, из них 23 444 молодых граждан в возрасте от 14 до 35 лет. Для молодежи Железногорска характерна высокая образовательная, творческая и спортивная активность. Только в 2020 году в олимпиадах, форумах, соревнованиях, творческих конкурсах различного уровня приняло участие 7 102 человека. Из них стали победителями и призерами международных, краевых, муниципальных конкурсных мероприятий – 3 024 человека. Данная статистика подтверждает, что на территории ЗАТО Железногорск активно идут процессы формирования и развития качественного человеческого капитала. При этом параллельно наблюдается тенденция оттока талантливой молодежи в краевой и федеральный центры. Молодежь уезжает из муниципального образования, унося с собой мощный инновационный ресурс для развития ЗАТО Железногорск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гласно опросам значительная часть молодежи не связывает свое будущее с ЗАТО Железногорск, обозначая в качестве проблем – ограниченные возможности трудоустройства, низкую обеспеченность жильем молодых семей и неразвитую инфраструктуру досуга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смотря на сокращение численности молодежи города, возрастает количество несовершеннолетних, желающих трудоустраиваться как в летний период, так и во время учебного года. Ограниченность бюджетных средств, рост минимального размера оплаты труда и страховых выплат не позволяет обеспечить трудоустройство в свободное от учебы время всех обратившихся несовершеннолетних. Планируемый показатель созданных временных рабочих мест в 2022 году для несовершеннолетних в рамках данной программы составляет 370 рабочих мест. В 2021 году по результатам участия в краевом конкурсе по организации летней занятости несовершеннолетних ЗАТО Железногорск получил 108 мест за счет средств краевого бюджета, в связи с чем количество созданных рабочих мест увеличило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м организатором летней занятости молодежи стал созданный в 2011 году молодежный центр (МКУ «МЦ»). В свободное от работы время участники трудовых отрядов старшеклассников (ТОС) принимали активное участие в культурно-досуговых и спортивно-массовых мероприятиях, городских и краевых акциях. В 2019-2020 году в ходе организации летней трудовой кампании проведены Смотр-конкурс «Панорама трудовых дел» по итогам трудового лета, Кейс-турнир «Железногорский бренд», Фотомарафон «Железногорск: с точки зрения», Спартакиада трудовых отрядов старшеклассников, Урбан-Форум «Моя территория – Железногорск». В период пандемии мероприятия проводились в режиме онлайн. Одним из ключевых мероприятий стала «Проектная мастерская урбан-форум "Совместное проектирование комплексного благоустройства общественного пространства"». Молодые люди в возрасте от 14 до 17 лет принимали участие и занимали призовые места в конкурсе «Лучший ТОС», Онлайн битва ТОС.</w:t>
      </w:r>
    </w:p>
    <w:p>
      <w:pPr>
        <w:pStyle w:val="ConsPlusNonformat"/>
        <w:suppressAutoHyphens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ЗАТО Железногорск организована системная работа по патриотическому воспитанию молодежи. Утвержден межведомственный план работы по данному направлению. Ежегодно проводится не менее 40 патриотических акций и мероприятий, посвященных официальным государственным, краевым, городским праздникам, в том числе Дню Победы, Дню России, Дню Памяти и скорби, Дню Государственного флага Российской Федерации, Дню Памяти жертв Беслана, Дню народного единства, Дню Конституции Российской Федерации. Не менее 3 000 человек принимают участие в мероприятиях патриотической направленности. </w:t>
      </w:r>
    </w:p>
    <w:p>
      <w:pPr>
        <w:pStyle w:val="ConsPlusNonformat"/>
        <w:suppressAutoHyphens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 2016 года проводится муниципальный этап краевой военно-спортивной игры «Сибирский щит», целями которой являются подготовка молодежи к службе в вооруженных силах, приобщение к важнейшим событиям истории Отечества. В 2017 году создано </w:t>
      </w:r>
      <w:r>
        <w:rPr>
          <w:rFonts w:cs="Times New Roman" w:ascii="Times New Roman" w:hAnsi="Times New Roman"/>
          <w:sz w:val="28"/>
          <w:szCs w:val="28"/>
        </w:rPr>
        <w:t>местное отделение РО ВВПОД «ЮНАРМИЯ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на сегодняшний день </w:t>
      </w:r>
      <w:r>
        <w:rPr>
          <w:rFonts w:cs="Times New Roman" w:ascii="Times New Roman" w:hAnsi="Times New Roman"/>
          <w:sz w:val="28"/>
          <w:szCs w:val="28"/>
        </w:rPr>
        <w:t>24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олодых человека приняты в ряды юнармейцев. Новым в направлении работы с молодежью стало развитие Российского движения школьников (РДШ), к которому присоединились почти все школы города. В 2019 году было организовано участие команды ЗАТО Железногорск в </w:t>
      </w:r>
      <w:r>
        <w:rPr>
          <w:rFonts w:cs="Times New Roman" w:ascii="Times New Roman" w:hAnsi="Times New Roman"/>
          <w:sz w:val="28"/>
          <w:szCs w:val="28"/>
        </w:rPr>
        <w:t>краевом сборе-конкурсе курсантов военно-патриотических объединений «Слет Патриотов», 19 человек были отправлены в созданный в 2018 году, Центр допризывной подготовки «Юнармия», численность юнармейцев составляет 83 человека. Активно продолжает развиваться деятельность Российского движения школьников, наблюдается увеличение численности участников – 547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обходимо отметить, что в последние годы продолжается формирование общественных организаций и объединений, участвующих в общественной жизни ЗАТО Железногорск. Молодежные организации активно реализуют социальные проекты и вносят существенный вклад в социально-экономическое развитие города. В их числе Местная общественная организация Спортивный клуб «Факел» (военно-патриотическое воспитание молодежи), Красноярская Региональная Молодежная Общественная Организация  «Федерация Здорового Образа Жизни» (популяризация здорового образа жизни среди населения, спортивно-массовая работа в открытых общественных пространствах), Автономная некоммерческая организация Школа верховой езды «Лошадка» (реабилитация детей-инвалидов посредством иппотерапии и адаптивной верховой езды), Региональная общественная организация «Школа Осознанного Родительства» Красноярского края (информационно-консультационная работа с молодой семьей, внедрение и апробация новых форм работы с молодой семьей), Краевая региональная общественная организация «Ассоциация развития гражданского общества» и други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олодежное участие рассматривается во всем мире как фундаментальный принцип молодежной политики. Ключевая идея молодежного участия заключается в предоставлении молодым людям возможности оказывать собственное влияние на все вопросы, касающиеся их жизни и жизни сообщества. Это влияние молодежь может реализовать как через участие в принятии решений совместно с уполномоченными службами, ответственными лицами, так и через собственную общественно значимую деятельность, оказывающую воздействие на социум. Реализовывать собственные идеи и проекты в образовании, занятости, творчестве, предпринимательстве, спорте, добровольчестве, благоустройстве территории и т.д. Именно такое участие формирует чувство созидательности по отношению к малой Родине, любви и привязанности к ней, желания связать с ней свою жизнь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условиях дефицита бюджета молодёжная политика не может решить всех проблем молодых людей.  Целью молодежной политики должно стать то, чем сейчас не занимается ни одно «профильное» ведомство: помочь молодёжи стать поколением новаторов и включиться в процессы социально-экономического развития территории. В ходе реализации настоящей программы ЗАТО Железногорск должно получить новые импульсы для своего развития в виде реализованных молодежью проектов, идей. В традиционной формуле молодежной политики объектом является молодежь. В новой формуле: объект молодёжной политики — не молодёжь, а социально-экономическое развитие территории. Инструмент, с помощью которого ведется работа с объектом – активная общественная позиция молодежи, её инновационный потенциал. В связи с этим, главная задача молодёжной политики заключается в том, чтобы выстроить эффективные механизмы включения молодёжи в созидательные процессы социально-экономического развития, обеспечить масштабное молодежное участие в различных областях жизни общества.</w:t>
      </w:r>
    </w:p>
    <w:p>
      <w:pPr>
        <w:pStyle w:val="Style23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и цели социально-экономического развития в сфере молодежной политики, описание основных целей и задач муниципальной программы, тенденции социально-экономического развития сферы молодежной политики</w:t>
      </w:r>
    </w:p>
    <w:p>
      <w:pPr>
        <w:pStyle w:val="Style23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1. Приоритеты молодежной политики в сфере реализации программы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оритетами в реализации программы являются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повышение гражданской активности молодежи в решении социально-экономических задач развития ЗАТО Железногорск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Повышение гражданской активности молодежи в решении социально-экономических задач развития ЗАТО Железногорск» выделены несколько направлений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направлении «Создание инфраструктурных условий для развития молодежных инициатив» предстоит обеспечить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 модернизацию инфраструктуры муниципальной молодежной политик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 частичную передачу на аутсорсинг общественному сектору полномочий по развитию гражданских инициатив молодеж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 развитие механизмов поддержки молодежных инициатив, вертикали сопровождения от муниципального конкурса по поддержке молодежных инициатив до региональных и всероссийских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создание эффективных форм привлечения молодежных лидеров и их продвижения для трансляции системы ценностей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направления «Совершенствование технологий работы с гражданскими инициативами молодежи» предстоит обеспечить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молодежных сообществ и молодежных общественных организаций, отвечающих актуальным приоритетам социально-экономического развития ЗАТО Железногорск, реализацию краевых флагманских программ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сфере молодежной политик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поддержку и институционализацию инициатив молодых людей, отвечающих направлениям краевых флагманских программ и приоритетам социально-экономического развития ЗАТО Железногорск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расширение и совершенствование единого общественно полезного информационного пространства через формирование молодежного медиа-сообщества, транслирующего моду на социальное поведение, гражданское самосознани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2. Цели и задачи, описание ожидаемых конечных результатов программы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ь программы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потенциала молодежи, ее активного участия в решении вопросов социально-экономического развития территории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альнейшего закрепления в пространстве ЗАТО Железногорск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системы эффективной трудовой занятости и профориентации молодеж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общественной активности, формирование проектной грамотности и поддержка социально значимых инициатив молодеж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патриотического воспитания молодежи, вовлечение молодежи в добровольческую деятельность и благотворительность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указанных задач обеспечивается через систему отдельных мероприятий, предусмотренных в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го развитие в сфере молодежной политики, степени реализации других общественно значимых интересов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оевременная и в полном объеме реализация программы позволит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разработать и реализовать не менее 90 социально-экономических молодежных проектов и проектов, предусматривающих внедрение эффективных форм работы с молодежью за программный пери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вовлечь не менее 3 000 молодых граждан, проживающих в ЗАТО Железногорск, в реализацию социально-экономических проектов за программный пери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высить информированность молодежи о возможностях самореализации в различных областях социально-экономического развития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рганизовать трудовую занятость в свободное от учебы время несовершеннолетних граждан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увеличить вовлеченность молодежи в деятельность патриотических объединений и мероприятия патриотической направленност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увеличить вовлеченность молодежи в добровольческую деятельность и благотворительность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программы будет способствовать повышению гражданской активности молодежи в решении задач социально-экономического развития ЗАТО Железногорск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муниципальной программы с указанием планируемых к достижению значений представлены в приложении к паспорту программы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</w:t>
      </w:r>
      <w:r>
        <w:rPr>
          <w:rFonts w:eastAsia="Times New Roman" w:cs="Times New Roman" w:ascii="Times New Roman" w:hAnsi="Times New Roman"/>
          <w:sz w:val="28"/>
          <w:szCs w:val="28"/>
        </w:rPr>
        <w:t>подпрограмм</w:t>
      </w:r>
      <w:r>
        <w:rPr>
          <w:rFonts w:cs="Times New Roman" w:ascii="Times New Roman" w:hAnsi="Times New Roman"/>
          <w:sz w:val="28"/>
          <w:szCs w:val="28"/>
        </w:rPr>
        <w:t xml:space="preserve"> и отдельных мероприятий муниципальной программы с указанием сроков их реализации и ожидаемых результатов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включает мероприятия, реализация которых в комплексе призвана обеспечить достижение цели и решение программных задач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1. Создание условий для трудовой занятости несовершеннолетних граждан ЗАТО Железногорск, организация работы муниципальных трудовых отрядов и профориентации молодежи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2. Присуждение и организация выплаты Городской молодежной премии за достижения в области социально-экономического развития ЗАТО Железногорск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роприятие 3. </w:t>
      </w:r>
      <w:r>
        <w:rPr>
          <w:rFonts w:cs="Times New Roman" w:ascii="Times New Roman" w:hAnsi="Times New Roman"/>
          <w:sz w:val="28"/>
          <w:szCs w:val="28"/>
        </w:rPr>
        <w:t>Поддержка молодежных инициатив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4. Организация и осуществление мероприятий по работе с молодежью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5. Расходы на поддержку деятельности муниципальных молодежных центров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6. Резерв средств на исполнение условий соглашений о предоставлении межбюджетных трансфертов из вышестоящего бюджета в рамках муниципальной программы "Молодежь ЗАТО Железногорск в XXI веке"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отдельный мероприятий программы – 2022-2024 годы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нтроль выполнения показателей результативности оценивается по достижению следующих результатов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 Разработка и реализация не менее 90 социально-экономических молодежных проектов и проектов, предусматривающих внедрение эффективных форм работы с молодежью за программный пери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 Не менее 3 000 молодых граждан, проживающих в ЗАТО Железногорск, будут вовлечены в реализацию социально-экономических проектов за программный пери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 Увеличение доли молодежи, получившей информационные услуги, на 9 процентных пунктов за программный пери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 Сохранение количества созданных рабочих мест для несовершеннолетних граждан, не менее 370 рабочих мест в 2022 году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 Увеличение доли молодежи, вовлеченной в деятельность патриотических объединений или участвующей в мероприятиях гражданско-патриотической направленности на 0,3 процентных пункта ежегодно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 Увеличение доли молодежи, вовлеченной в добровольческую деятельность и благотворительность на 0,3 процентных пункта ежегодно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еречень мероприятий программы с указанием ожидаемых результатов и объемов финансирования отдельных мероприятий представлены в приложении № 4 к муниципальной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формация о ресурсном обеспечении муниципальной программы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за счет средств местного бюджета, в том числе средств, поступивших из бюджетов других уровней бюджетной системы представлена в приложении № 1 к настоящей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подпрограмм, отдельных мероприятий муниципальной программы (средства местного бюджета, в том числе средства, поступившие из бюджетов других уровней бюджетной системы) представлена в приложении № 2 к настоящей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Информация о сводных показателях муниципальных заданий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по взаимодействию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бщественными объединениям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молодежной политике</w:t>
        <w:tab/>
        <w:tab/>
        <w:t xml:space="preserve">      </w:t>
        <w:tab/>
        <w:tab/>
        <w:tab/>
        <w:t xml:space="preserve">          </w:t>
        <w:tab/>
        <w:t xml:space="preserve">          О.В. Бондаренко</w:t>
      </w:r>
    </w:p>
    <w:sectPr>
      <w:headerReference w:type="default" r:id="rId3"/>
      <w:headerReference w:type="first" r:id="rId4"/>
      <w:type w:val="nextPage"/>
      <w:pgSz w:w="11906" w:h="16838"/>
      <w:pgMar w:left="1418" w:right="706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14"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 3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 (веб)1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</w:pPr>
    <w:rPr>
      <w:rFonts w:cs="Calibri"/>
    </w:rPr>
  </w:style>
  <w:style w:type="paragraph" w:styleId="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2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eastAsia="SimSun;宋体" w:cs="Mangal"/>
      <w:kern w:val="2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font290"/>
      <w:color w:val="auto"/>
      <w:kern w:val="2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861374B7B4B65B0F65FA8DBED6A84E801D2B2F64548D4586795423D5DF9663575287FEC98540A1616AB0CADE458B87BEEF9A762EE588395F60E1AFr7H2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5:04:00Z</dcterms:created>
  <dc:creator>verhoturova</dc:creator>
  <dc:description/>
  <cp:keywords/>
  <dc:language>en-US</dc:language>
  <cp:lastModifiedBy>Tomilova</cp:lastModifiedBy>
  <cp:lastPrinted>2021-11-15T09:57:00Z</cp:lastPrinted>
  <dcterms:modified xsi:type="dcterms:W3CDTF">2021-11-18T09:19:00Z</dcterms:modified>
  <cp:revision>39</cp:revision>
  <dc:subject/>
  <dc:title>Приложение</dc:title>
</cp:coreProperties>
</file>