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25 064 52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25 064 529, 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0 083 99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2 490 26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72 490 267, 00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1-11-11T09:41:00Z</dcterms:modified>
  <cp:revision>27</cp:revision>
  <dc:subject/>
  <dc:title/>
</cp:coreProperties>
</file>