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5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3.11.2021                                                                                                           № 207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7.5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03.11.2021                                                                                                           № 2072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“Управление муниципальными финансами в ЗАТО Железногорск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“Управление муниципальными финансами в ЗАТО Железногорск”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41 542 441,08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3 974 395,08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 47 939 420,00 руб.;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49 628 626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б источниках финансирования подпрограмм, отдельных мероприятий муниципальной программы “Управление муниципальными финансами в ЗАТО Железногорск” (средства местного бюджета, в том числе средства, поступившие из бюджетов других уровней бюджетной системы)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</w:t>
      </w:r>
      <w:r>
        <w:rPr>
          <w:rFonts w:cs="Times New Roman" w:ascii="Times New Roman" w:hAnsi="Times New Roman"/>
          <w:sz w:val="27"/>
          <w:szCs w:val="27"/>
        </w:rPr>
        <w:t>«Управление муниципальным долгом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 3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04 274,00 руб.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 4 857 534,00 руб.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6 546 740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2 к подпрограмме «Управление муниципальным долгом ЗАТО Железногорск»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 138 167,08 руб.  за счет средств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3 974 395,08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 43 081 886,00 руб.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43 081 886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4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                                        И.Г. Куксин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9-11-25T15:37:00Z</cp:lastPrinted>
  <dcterms:modified xsi:type="dcterms:W3CDTF">2021-11-09T03:32:00Z</dcterms:modified>
  <cp:revision>405</cp:revision>
  <dc:subject/>
  <dc:title> </dc:title>
</cp:coreProperties>
</file>