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О г. Железногорск</w:t>
      </w:r>
    </w:p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 _______ 2021 № ______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ложение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проведении эвакуационных мероприятий на территории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ЗАТО Железногорск в чрезвычайных ситуациях природного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техногенного характер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20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1. Настоящее Положение о проведении эвакуационных мероприятий в чрезвычайных ситуациях природного и техногенного характера  (далее – Положение) определяет порядок организации и проведения эвакуационных мероприятий на территории ЗАТО Железногорск при угрозе или возникновении чрезвычайных ситуаций природного и техногенного характера (далее – ЧС).</w:t>
      </w:r>
    </w:p>
    <w:p>
      <w:pPr>
        <w:pStyle w:val="ConsPlusNormal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 Эвакуация (отселение) населения – комплекс мероприятий по организованному вывозу (выводу) населения из зон ЧС (прогнозируемых зон ЧС) и его кратковременному размещению в заблаговременно подготовленных по условиям первоочередного жизнеобеспечения безопасных (вне зон действия поражающих факторов источника ЧС) района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в примыкающих к зоне ЧС населенных   пунктах   ЗАТО Железногорск) и (или) на безопасной  территории  ЗАТО Железногорск (вне зон действия  поражающих  факторов источника ЧС) или на безопасной территории муниципального образования Красноярского края, смежной с зоной ЧС (по согласованию с Правительством Красноярского края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безопасные районы)</w:t>
      </w:r>
    </w:p>
    <w:p>
      <w:pPr>
        <w:pStyle w:val="ConsPlusNormal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вакуация считается законченной, когда все подлежащее эвакуации население вывезено (выведено) за границы зоны действия поражающих факторов источника ЧС в безопасные район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знеобеспечение населения в ЧС – совокупность взаимоувязанных </w:t>
        <w:br/>
        <w:t>по времени, ресурсам и месту проведения силами и средствами Единой государственной системы предупреждения и ликвидации чрезвычайных ситуаций (РСЧС) мероприятий (городского звена территориальной подсистемы единой государственной системы предупреждения и ликвидации чрезвычайных ситуаций ЗАТО Железногорск), направленных на создание и поддержание условий, минимально необходимых для сохранения жизни и поддержания здоровья людей в зонах ЧС, на маршрутах их эвакуации и в местах размещения эвакуированных по нормам и нормативам для условий ЧС, разработанным и утвержденным в установленном порядке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Первоочередное жизнеобеспечение населения в зоне ЧС – своевременное удовлетворение первоочередных потребностей населения в зоне ЧС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Эвакуационные мероприятия планируются и подготавливаются заблаговременно при повседневной деятельности и осуществляются при ЧС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4. Эвакуационные мероприятия включают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вакуацию (отселение) населения при ЧС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оочередное жизнеобеспечение населения в ЧС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вакуацию материальных и культурных ценност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 Особенности проведения эвакуационных мероприятий определяются характером источника ЧС, пространственно-временными характеристиками воздействия поражающих факторов источника ЧС, численностью и охватом вывозимого (выводимого) населения, временем и срочностью проведения эвакуационных мероприят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В зависимости от времени и сроков проведения выделяются следующие варианты эвакуации (отселения) населения: упреждающая (заблаговременная) и экстренная (безотлагательная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еждающая (заблаговременная) эвакуация (отселение) населения из зон возможного действия поражающих факторов (прогнозируемых зон ЧС) проводится при получении достоверных данных о высокой вероятности возникновения ЧС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тренная (безотлагательная) эвакуация (отселение) населения проводится в случае возникновения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зависимости от развития ЧС и численности вывозимого (выводимого) из зоны ЧС населения, на территории ЗАТО Железногорск, могут быть выделены следующие варианты эвакуации: локальная и местн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Локальная эвакуация проводится, если зона возможного воздействия поражающих факторов источника ЧС ограничена пределами отдельных населенных пунктов (или группы населенных пунктов) входящих в состав ЗАТО Железногорск, при этом численность эвакуируемого населения не превышает 10 тыс. человек. В этом случае эвакуируемое население размещается в примыкающих к зоне ЧС населенных пунктах или на безопасной территории ЗАТО Железногорск (вне зон действия поражающих факторов источника Ч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стная эвакуация проводится, если в зону ЧС попадают один и (или) несколько населенных пунктов входящих в состав ЗАТО Железногорск, при этом численность эвакуируемого населения превышает 10 тыс. человек. В этом случае эвакуируемое население размещается на безопасной территории муниципального образования Красноярского края, смежной с зоной ЧС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8. В зависимости от масштабов, особенностей возникновения и развития ЧС выделяют следующие варианты проведения эвакуации: общая и частична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8.1. Общ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вакуация предполагает вывоз (вывод) всех категорий населения из зоны ЧС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8.2. Частичная эвакуация осуществляется при необходимости вывоза (вывода) из зоны ЧС нетрудоспособного и не занятого в производстве населения (обучающихся в образовательных организациях, осуществляющих образовательную деятельность по программам дошкольного, начального общего, основного общего, среднего общего, среднего профессионального и высшего образования, совместно с педагогическими и иными работниками,  воспитанников организаций для детей-сирот и детей, оставшихся без попечения родителей, граждан пожилого возраста и инвалидов, проживающих в организациях, осуществляющих стационарное социальное обслуживание, совместно с работниками).    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3. Выбор проведения эвакуации определяется в зависимости от масштабов распространения и характера опасности, достоверности прогноза ее реализации, а также перспектив хозяйственного использования производственных объектов, размещенных в зоне действия поражающих факторов источника ЧС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9. В случае угрозы возникновения ЧС на химически – опасном объекте ЗАТО Железногорск проводится экстренная (безотлагательная) эвакуация населения, попадающего в зону заражения, за границы расчетного (скорость ветра, направление ветра, температура окружающей среды и других параметров) распространения облака аварийно – химически  опасного вещества (далее – АХОВ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ЧС на химически – опасном объекте ЗАТО Железногорск (с выбросом АХОВ) население, проживающее в зоне поражения, как правило, не выводится из опасной зоны (ввиду быстрого распространения облака аварийно – химически опасного вещества), а укрывается  в жилых (производственных) зданиях и сооружениях с проведением герметизации помещений с использованием средств индивидуальной защиты органов дыхания на верхних или нижних этажах (в зависимости от характера распространения АХОВ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0. Основанием для принятия решения о проведении эвакуации является наличие угрозы жизни и здоровью людей, оцениваемой по заранее установленным для каждого вида опасности критериям, определенным действующими методическими рекомендация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1. Население, эвакуированное (отселенное) в безопасные районы, временно размещается в общественных и административных зданиях независимо от форм собственности и ведомственной принадлежности в соответствии с законодательством Российской Федерации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етнее время возможно кратковременное размещение населения в палатках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2. Право принятия решения о проведении эвакуационных мероприятий   на территории ЗАТО Железногорск принадлежит Главе ЗАТО г. Железногорск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итуациях, требующих принятия безотлагательного решения, экстренная эвакуация может осуществляться по указанию (распоряжению) председателя Эвакуационной комиссии ЗАТО Железногорск – заместителя  Главы ЗАТО                  г. Железногорск по социальным вопросам или руководителя ликвидации ЧС, с обязательным (немедленным) уведомлением Главы ЗАТО г. Железногорск о начале проведения эвакуации, любым доступным средством (способом) связ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3. С получением распоряжения на проведение эвакуации </w:t>
      </w:r>
      <w:r>
        <w:rPr>
          <w:rFonts w:eastAsia="Arial Unicode MS" w:cs="Times New Roman;Times New Roman" w:ascii="Times New Roman;Times New Roman" w:hAnsi="Times New Roman;Times New Roman"/>
          <w:color w:val="000000"/>
          <w:sz w:val="28"/>
          <w:szCs w:val="28"/>
          <w:lang w:bidi="ru-RU"/>
        </w:rPr>
        <w:t>Эвакуационная комиссия ЗАТО Железногор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нимает решения и отдает распоряжения по вопросам проведения эвакуационных мероприятий, обязательные для исполнения всеми руководителями структурных подразделений Админи</w:t>
        <w:softHyphen/>
        <w:t>страции ЗАТО                   г. Железногорск, специалистами Администрации ЗАТО г. Железногорск не ходящих в состав структурных подразделений и предприятиями, организациями, учреждениями, расположенными на территории ЗАТО Железногорск, независимо от форм собственности и ведомственной принадлежности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4. Общее руководство эвакуационными мероприятиями осуществляет Глава ЗАТО г. Железногорск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5. Проведение эвакуационных мероприятий осуществляется на основе планирования и заблаговременной всесторонней подготовки: транспорта, дорог, районов размещения эвакуированного населения в безопасных местах, а также всесторонней подготовки населения к защите от ЧС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6. Эвакуация (отселение) населения из зон ЧС планируется, организуется и проводится по производственно-территориальному принцип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бучающихся (воспитанников) образовательных учреждений совместно с работниками – от мест расположения организаций ответственными должностными лицами этих организ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оспитанников организаций для детей-сирот и детей, оставшихся без попечения родителей, граждан пожилого возраста и инвалидов, проживающих в организациях, осуществляющих стационарное социальное обслуживание, совместно с работниками – от мест расположения организаций ответственными должностными лицами этих организ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жилых домов – от пунктов сбора населения.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Эвакуационные органы и их задачи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Планирование, организация и проведение эвакуационных мероприятий осуществляется Эвакуационной комиссией ЗАТО Железногорск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К эвакуационным органам, создаваемым заблаговременно, относя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ъектовые эвакуационные комиссии на предприятиях, организациях и учреждениях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ы сбора населения (далее - ПС)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ы посадки населения на автотранспорт (далее – ПП)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ы временного размещения населения (далее - ПВР)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Задачами объектовых эвакуационных комиссий определяются положениями об эти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ПС создаются для сбора и учета эвакуируемого (отселяемого) населения из возможных зон ЧС, организованной отправки его в ПВР в безопасные район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5. ПП создаются дл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рганизованной посадки эвакуироваемого  (отселяемого) населения на автотранспорт (для обеспечения сохранности  жизни и здоровья населения, а так с целью уменьшения временных затрат на проведение эвакуационных мероприятий ПС и ПП, по решению Эвакуационной комиссии ЗАТО Железногорск, могут быть совмещены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1. Задачами ПП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посадки эвакуированного (отселенного) населения на автотранспорт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пределение эвакуированного (отселенного) населения по транспортным средствам, формирование эвакуационных колонн и распределение их по маршрутам эвакуаци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ение контроля за проведением эвакуации (отселения), в части отправки эвакуированного (отселенного) населения на ПВР, и информирование вышестоящих эвакуационных органов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и поддержание общественного порядка на ПП.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2.6. ПВР создаются для организации приема и временного (не более 3 – х  суток) размещения эвакуируемого (отселяемого), из возможных зон ЧС, населения с дальнейшим размещением в жилых помещениях маневренного фонда ЗАТО Железногорс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6.1. Основными задачами ПВР при повседневной деятельности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ланирование и подготовка к осуществлению мероприятий </w:t>
        <w:br/>
        <w:t>по организованному приему населения, выводимого из зон возможных ЧС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разработка документации, необходимой для организации работы ПВР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заблаговременная подготовка помещений, инвентаря и средств связ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бучение администрации ПВР действиям по приему, учету и размещению пострадавшего населения в ЧС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- практическая отработка вопросов оповещения, сбора и функционирования администрации ПВР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участие в учениях, тренировках и проверк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6.2. Основными задачами ПВР при возникновении ЧС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лное развертывание ПВР для эвакуируемого населения, подготовка </w:t>
        <w:br/>
        <w:t>к приему и размещению люде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учета прибывающего населения и его размещ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- установление связи с КЧС и ПБ ЗАТО Железногорск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вакуационной комиссией ЗАТО Железногорск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, с ЕДДС, организациями, участвующими в жизнеобеспечении эвакуируемого (отселенного) насе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жизнеобеспечения эвакуированного (отселенного) насе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формирование об обстановке прибывающего в ПВР эвакуированного (отселенного) населения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ие донесений о ходе приема и размещения эвакуированного (отселенного) населения в КЧС и ПБ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ланирование эвакуационных мероприятий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Планирование эвакуационных мероприятий и разработку расчетов на эвакуацию (отселение) населения при ЧС осуществляет Эвакуационная комиссия ЗАТО Железногорск. 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на эвакуацию (отселение) населения при ЧС отрабатываются заблаговременно на основе складывающейся обстановки на территории ЗАТО Железногорск и уточняются ежегодно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К подготовительным эвакуационным мероприятиям относя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ведение в готовность эвакуационных органов и уточнение порядка их работы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очнение численности населения, подлежащего эвакуации (отселению) из зоны возможной ЧС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очнение планов и времени поставки автотранспортных средств для эвакуируемого населения к ПП, расчетов пеших колонн и маршрутов их движения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очнение сроков прибытия эвакуируемого (отселяемого) населения на ПС и ПП.</w:t>
      </w:r>
    </w:p>
    <w:p>
      <w:pPr>
        <w:pStyle w:val="ConsPlusNormal"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беспечение эвакуационных мероприятий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С целью создания условий для организованного проведения эвакуационных мероприятий планируются и осуществляются мероприятия по следующим видам обеспечения: транспортному, медицинскому, охране общественного порядка и обеспечению безопасности дорожного движения, инженерному, материально-техническому, связи и оповещения, автодорожному.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 Обеспечение транспортом эвакуационных мероприятий предусматривает подготовку транспорта, распределение и эксплуатацию транспортных средств. 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нспорт, привлекаемый для вывоза населения, обеспечивается горюче – смазочными материалами через существующую сеть автозаправочных станций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рганизованного осуществления автотранспортных перевозок и создания условий устойчивого управления ими на всех этапах эвакуации создаются автомобильные колонны, группы транспорта из транспорта, находящегося в личном пользовании граждан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мобильные колонны формируются на основе автотранспорта (предназначенного для перевозки людей) предприятий, организаций и учреждений, расположенных на территории ЗАТО Железногорск.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чный транспорт граждан используется только на основе добровольного (письменного) согласия его владельцев. 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ый транспорт граждан, используемый для целей эвакуации, подлежит регистрации и учету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Медицинское обеспечение эвакуационных мероприятий включает в себя проведение организационных, лечебных, санитарно-гигиенических и противоэпидемиологических мероприятий, направленных на охрану здоровья эвакуируемого (отселяемого)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эвакуационных мероприятий осуществляются следующие мероприятия: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ертывание медицинских пунктов на ПВР и организация на них дежурства медицинского персонала для оказания медицинской помощи эвакуируемому (отселяемому) населению;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над санитарным состоянием мест временного размещения эвакуируемого (отселяемого) населения;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прерывное наблюдение за противоэпидемической обстановкой, выявление инфекционных больных и выполнение других противоэпидемических мероприятий;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храна общественного порядка и безопасности дорожного движения при проведении эвакуационных мероприятий осуществляется в соответствии с действующим законодательством. 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Целью инженерного обеспечения является создание необходимых условий для проведения эвакуационных мероприятий из зон ЧС. Характер и объемы выполняемых задач инженерного обеспечения зависят от условий обстановки, вида и масштаба эвакуационных мероприятий, наличия сил и средств.</w:t>
      </w:r>
    </w:p>
    <w:p>
      <w:pPr>
        <w:pStyle w:val="Normal"/>
        <w:suppressAutoHyphens w:val="true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женерное обеспечение заключается в оборудовании общественных зданий, сооружений и устройстве временных сооружений для размещения эвакуируемого (отселяемого) населения, материальных и культурных ценностей.</w:t>
      </w:r>
    </w:p>
    <w:p>
      <w:pPr>
        <w:pStyle w:val="Normal"/>
        <w:suppressAutoHyphens w:val="true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6. </w:t>
      </w:r>
      <w:r>
        <w:rPr>
          <w:sz w:val="28"/>
          <w:szCs w:val="28"/>
        </w:rPr>
        <w:t>Материально-техническое обеспечение эвакуационных мероприятий заключается в организации обеспечения питанием и товарами первой необходимости эвакуируемого (отселяемого) населения в местах временного размещения за счет товарных запасов организаций торговли и общественного питания, организации технического обслуживания и ремонта транспортных средств в процессе эвакуационных мероприятий, снабжении горюче-смазочными материалами, запасными частями  и водой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4.7.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связи и оповещения в период эвакуационных мероприятий заключается: 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оснащении эвакуационных органов (ПП, ПС, ПВР) стационарными и передвижными средствами связи и осуществлении бесперебойной их работы;</w:t>
      </w:r>
    </w:p>
    <w:p>
      <w:pPr>
        <w:pStyle w:val="ConsPlu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информировании и инструктировании населения о порядке действий в ходе проведения эвакуационных мероприятий с использованием электронных средств массовой информации, уличных громкоговорителей, средств громкой связи на транспортных средствах, наглядной агит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4.8. </w:t>
      </w:r>
      <w:r>
        <w:rPr>
          <w:sz w:val="28"/>
          <w:szCs w:val="28"/>
        </w:rPr>
        <w:t>Автодорожное обеспечение эвакуационных мероприятий заключается в оборудовании объездов разрушенных или непроходимых участков дорог при движении автотранспортных колонн с эвакуируемым (отселяемым) населением в район размещения, очистке дорог от снега при эвакуации (отселении) зимой, содержании труднопроходимых участков дорог при эвакуации в распутиц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5">
    <w:name w:val="Основной текст с отступом Знак"/>
    <w:qFormat/>
    <w:rPr>
      <w:sz w:val="30"/>
      <w:szCs w:val="36"/>
    </w:rPr>
  </w:style>
  <w:style w:type="character" w:styleId="Style16">
    <w:name w:val="Подзаголовок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30"/>
      <w:szCs w:val="3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1:58:00Z</dcterms:created>
  <dc:creator>Романова</dc:creator>
  <dc:description/>
  <cp:keywords/>
  <dc:language>en-US</dc:language>
  <cp:lastModifiedBy>Мольков</cp:lastModifiedBy>
  <cp:lastPrinted>2021-01-26T14:07:00Z</cp:lastPrinted>
  <dcterms:modified xsi:type="dcterms:W3CDTF">2021-10-15T07:13:00Z</dcterms:modified>
  <cp:revision>13</cp:revision>
  <dc:subject/>
  <dc:title>Постановление 156 от 18.03.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Постановление 156 от 18.03.2019</vt:lpwstr>
  </property>
  <property fmtid="{D5CDD505-2E9C-101B-9397-08002B2CF9AE}" pid="3" name="pageLink">
    <vt:lpwstr/>
  </property>
</Properties>
</file>