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3.11.2021                                                                                                                                        №  20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3.11.2021                                                                                                                                        №  20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</w:t>
        <w:tab/>
        <w:t xml:space="preserve">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1-11-01T11:10:00Z</cp:lastPrinted>
  <dcterms:modified xsi:type="dcterms:W3CDTF">2021-11-03T05:24:00Z</dcterms:modified>
  <cp:revision>14</cp:revision>
  <dc:subject/>
  <dc:title/>
</cp:coreProperties>
</file>