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1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«Развитие массовой физической культуры и спорта»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 массовой  физической  культуры  и 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№1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«Смена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КУ «УИК».</w:t>
            </w:r>
          </w:p>
        </w:tc>
      </w:tr>
      <w:tr>
        <w:trPr>
          <w:trHeight w:val="14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доступа к объектам спорта; проведение занятий физкультурно-спортивной направленности по месту проживания гражда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рганизация и проведение официальных спортивных, физкультурных (физкультурно-оздоровительных) мероприяти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Организация мероприятий по подготовке спортивных сборных команд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Обеспечение безопасных и комфортных условий на муниципальных объектах спорта; укрепление  материально-технической базы муниципальных учреждений физкультурно-спортивной направлен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 Обеспечение эффективного управления отраслью «Физическая культура и спорт»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) Создание на территории городского округа ЗАТО Железногорск физкультурно-оздоровительного комплекса открытого типа (ФОКОТ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азатели результативности 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не менее 15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не менее 15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не менее 15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1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2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3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– 2023 годы</w:t>
            </w:r>
          </w:p>
        </w:tc>
      </w:tr>
      <w:tr>
        <w:trPr>
          <w:trHeight w:val="4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Объем бюджетных ассигнований на реализацию подпрограммы  составляет  всего: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89 712 762,08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- средства федеральн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8 916 521,34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 2021 году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8 916 521,34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21 217 7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21 217 7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249 578 540,74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89 984 748, 74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79 796 896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79 796 896,00 руб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,  согласно  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спорта определен перечень полномочий органов местного самоуправления, в том числе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 развитие массового спорта, детско-юношеского спорта и школьного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популяризация физической культуры и спорта среди различных групп населения, в том числе среди инвалидов и лиц с ограниченными возможностями здоровь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физкультурно-спортивной работы по месту жительства и месту отдыха граждан, включая создание условий для занятий инвалидов, лиц с ограниченными возможностями здоровья физической культурой и спортом, а также организация и проведение муниципальных официальных физкультурных мероприятий и спортивных мероприятий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утверждение и реализация календарных планов физкультурных мероприятий и спортивных мероприятий муниципальных образований,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организация медицинского обеспечения официальных физкультурных мероприятий и спортивных мероприятий муниципальных образований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содействие в рамках своих полномочий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  и т.д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В целях осуществления указанных выше полномочий муниципальным учреждением физкультурно-спортивной направленности (МАУ «КОСС») предоставляются следующие виды муниципальных работ для физических и юридических лиц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.  обеспечение доступа к объект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. проведение занятий физкультурно-спортивной направленности по месту проживания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. организация  и  проведение  официальных  спортивных 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. 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организация мероприятий по подготовке спортивных сборных команд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оведение  тестирования  выполнения  нормативов  испытаний  (тестов)  комплекса ГТО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нехватку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нехватку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ую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2.2. Основная цель, задачи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казатели результативности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 Обеспечение доступа к объектам спорта; проведение занятий физкультурно-спортивной направленности по месту проживания граждан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рганизация и проведение официальных спортивных, физкультурных (физкультурно-оздоровительных)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  Организация мероприятий по подготовке спортивных сборных коман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Обеспечение безопасных и комфортных условий на муниципальных объектах спорта; укрепление материально-технической базы муниципальных учреждени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беспечение эффективного управления отраслью «Физическая культура и спорт»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Создание на территории городского округа ЗАТО Железногорск физкультурно-оздоровительного комплекса открытого типа (ФОКОТ)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одпрограммы:  2021-2023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21-2023 годов определен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Количество посещений спортивных объектов - не менее 150 000 человеко-часов в го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 - 128 штук в год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БУ СШ №1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СШ «Смена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«КОС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КУ «УИК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закупки товаров, работ, услуг для муниципальных нужд ЗАТО Железногорск, субсидий  муниципальным автономным или бюджетным учреждения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подпрограммы, а также конечных результатов её реализации, несет разработчик программы 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циальный отдел Администрации ЗАТО г. Железногорск (далее – Социальный отдел).</w:t>
      </w:r>
      <w:r>
        <w:rPr>
          <w:rFonts w:cs="Times New Roman" w:ascii="Times New Roman" w:hAnsi="Times New Roman"/>
          <w:sz w:val="26"/>
          <w:szCs w:val="26"/>
        </w:rPr>
        <w:t xml:space="preserve"> 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 Управление подпрограмм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контроль за исполнением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исполнением ее мероприятий, осуществляется разработчиком программы - Социальным отдел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оциальный отде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обеспечивает разработку проекта постановления Администрации ЗАТО г. Железногорск об утверждении муниципальной программы и его согласование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формирует структуру подпрограммы, а также перечень ее исполни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организует реализацию подпрограммы, принимает решение о внесении в нее изменений в соответствии с установленными постановлением Администрации ЗАТО г. Железногорск требовани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) координирует деятельность исполнителей подпрограммы в ходе реализации ее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ж) несет ответственность за достижение целевых показателей и показателей результативности подпрограммы, а также конечных результатов ее реал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"Текущий финансовый год" на фактические 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) организует ведение и представление полугодовой и годовой отчетности о реализации муниципальной программы в Управление экономики и планирования Администрации ЗАТО г. Железногорск и Финансовое управление Администрации ЗАТО г. Железногорс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) размещает годовой отчет в срок до 1 мая года, следующего за отчетным, на официальном сайте городского округа "Закрытое административно-территориальное образование Железногорск Красноярского края" в информационно-теле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представляют в установленный срок по запросу Социального отдел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) представляют Социальному отдел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) представляют Социальному отдел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нутренний муниципальный финансовый контроль в сфере бюджетных правоотношений в соответствии с бюджетным законодательством Российской Федерации осуществляет ревизионный отдел Управления внутреннего контроля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нешний муниципальный финансовый контроль в сфере бюджетных правоотношений в соответствии с бюджетным законодательством Российской Федерации осуществляет Контрольно-ревизионная служба ЗАТО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.5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Социального отдела                                                  ________      А.М. Бачило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5" w:top="85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18:00Z</dcterms:created>
  <dc:creator>verhoturova</dc:creator>
  <dc:description/>
  <cp:keywords/>
  <dc:language>en-US</dc:language>
  <cp:lastModifiedBy>Shumanova</cp:lastModifiedBy>
  <cp:lastPrinted>2021-06-15T15:35:00Z</cp:lastPrinted>
  <dcterms:modified xsi:type="dcterms:W3CDTF">2021-10-28T07:39:00Z</dcterms:modified>
  <cp:revision>22</cp:revision>
  <dc:subject/>
  <dc:title/>
</cp:coreProperties>
</file>