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ЗАТО г.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3.11.2021  № 2070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О г.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7.11.2013  №  176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30" w:leader="none"/>
        </w:tabs>
        <w:autoSpaceDE w:val="false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 муниципальной программы ЗАТО Железногорс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452"/>
      </w:tblGrid>
      <w:tr>
        <w:trPr>
          <w:trHeight w:val="598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598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я для разработки муниципальной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татья 179 Бюджетного кодекса Российской Федерации;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27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04.12.2007 г. № 329-ФЗ «О физической культуре и спорте в Российской Федер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29.12.2012 г. № 273-ФЗ «Об образовании в Российской Федераци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Указ Президента РФ от 07.05.2018 № 204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 национальных целях и стратегических задачах развития Российской Федерации на период до 2024 год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Закон  Красноярского  края  от  21.12.2010 г. № 11-5566 «О физической культуре и спорте в Красноярском крае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 Правительства Красноярского края от 30.10.2018 № 647-п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 утверждении стратегии социально-экономического развития Красноярского края до 2030 года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 Правительства  Красноярского  края  от  30.09.2013 г. № 518-п «Об утверждении государственной программы  Красноярского  края  «Развитие  физической  культуры  и  спорта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Устав городского округа «Закрытое административно-территориальное образование Железногорск Красноярского края»  (утв.  решением  Совета  депутатов  ЗАТО  г. Железногорск от 23.06.2011 г. № 16-95Р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Решение Совета депутатов ЗАТО г. Железногорск Красноярского края от 27.09.2018 г. № 37-173Р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б утверждении стратегии социально-экономического развития муниципального образовани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крытое административно-территориальное образование Железногорск Красноярского кра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до 2030 год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Администрации ЗАТО г. Железногорск от 21.08.2013 г. № 1301 «Об утверждении Порядка принятия решений о разработке, формировании и реализации муниципальных программ ЗАТО Железногорск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Администрации ЗАТО г. Железногорск от 30.07.2013 г. № 1207 «Об утверждении перечня муниципальных программ ЗАТО Железногорск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98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 муниципальной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ый отдел Администрации ЗАТО г. Железногорск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и муниципальной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Администрация ЗАТО г. Железногорск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 бюджетное  учреждение  «Спортивная  школа  №1»  (МБУ СШ №1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бюджетное учреждение «Спортивная школа по спортивным играм «Смена» (МБУ СШ «Смена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 автономное  учреждение  Спортивная  школа «Юность»  (МАУ СШ «Юность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   автономное    учреждение    «Комбинат    оздоровительных спортивных сооружений» (МАУ «КОСС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казенное учреждение «Управление физической культуры и спорта»  (МКУ «УФКиС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Муниципальное казенное учреждение «Управление имущественным комплексом» (МКУ «УИК»).</w:t>
            </w:r>
          </w:p>
        </w:tc>
      </w:tr>
      <w:tr>
        <w:trPr>
          <w:trHeight w:val="598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: «Развитие массовой физической культуры и спорта»;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: «Развитие системы подготовки спортивного резерва»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ьное мероприятие: «Резерв средств на исполнение условий соглашений о предоставлении межбюджетных трансфертов из вышестоящего бюджета в рамках муниципальной программы “Развитие физической культуры и спорта в ЗАТО Железногорск”»</w:t>
            </w:r>
          </w:p>
        </w:tc>
      </w:tr>
      <w:tr>
        <w:trPr>
          <w:trHeight w:val="274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, обеспечивающих возможность гражданам ЗАТО Железногорск систематически заниматься физической культурой и спортом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firstLine="42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 мероприятий  городского  округа;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firstLine="42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беспечение условий для реализации программ спортивной подготовки 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.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1-2023 годы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еречень целевых показателей и показателей результативности муниципальной программы с указанием планируемых к достижению значений в результате реализации муниципальной программы (Приложение к паспорту муниципальной программы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Целевы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личество посещений спортивных объект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не менее 15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не менее 15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не менее 150 000 человеко-ча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ЗАТО Железногорск”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1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2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128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шту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) Сохранность контингента учащихся в муниципальных спортивных школах от первоначального комплект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 Доля спортсменов-разрядников, относительно общей численности занимающихся в муниципальных спортивных школа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) Количество присвоенных спортивных разряд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) Количество присвоенных квалификационных категорий спортивных суд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3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3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не менее 3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рограммы составляет всего:  591 386 003,29 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18 916 521, 34руб.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18 916 521, 34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 краевого  бюджета – 31 949 100,00 руб.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31 949 10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 местного  бюджета – 540 520 381, 95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 2021 году – 197 363 389, 00 руб.,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171 578 496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171 578 496,00 руб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Социального отдела                                           __________         А.М. Бачило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Характеристика текущего состояния социально-экономического развития сферы физической культуры и спорта, основные показател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социально-экономического развития ЗАТО Железногорск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 соответствии  с  п.19  ч.1  ст.16  Федерального  закона   от  06.10.2003 г. 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 обеспечение условий для развития на территории муниципального, городского округа  физической  культуры,  школьного  спорта  и  массового  спорта,  организация  проведения  официальных  физкультурно-оздоровительных  и  спортивных  мероприятий  муниципального,  городского  округа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спорта  определены следующие полномочия органов местного самоуправления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определение основных задач и направлений развития физической культуры и спорта с учетом местных условий и возможностей, принятие и реализация муниципальных программ развития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) развитие массового спорта, </w:t>
      </w:r>
      <w:r>
        <w:rPr>
          <w:rFonts w:cs="Times New Roman" w:ascii="Times New Roman" w:hAnsi="Times New Roman"/>
          <w:sz w:val="26"/>
          <w:szCs w:val="26"/>
          <w:lang w:eastAsia="ru-RU"/>
        </w:rPr>
        <w:t>детско-юношеского спорт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и школьного спорт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присвоение спортивных разрядов и квалификационных категорий спортивных судей - в соответствии со ст.22 Закона № 329-ФЗ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4) популяризация физической культуры и спорта среди различных групп населения, </w:t>
      </w:r>
      <w:r>
        <w:rPr>
          <w:rFonts w:cs="Times New Roman" w:ascii="Times New Roman" w:hAnsi="Times New Roman"/>
          <w:sz w:val="26"/>
          <w:szCs w:val="26"/>
          <w:lang w:eastAsia="ru-RU"/>
        </w:rPr>
        <w:t>в том числе среди инвалидов, лиц с ограниченными возможностями здоровь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5) организация </w:t>
      </w:r>
      <w:r>
        <w:rPr>
          <w:rFonts w:cs="Times New Roman" w:ascii="Times New Roman" w:hAnsi="Times New Roman"/>
          <w:sz w:val="26"/>
          <w:szCs w:val="26"/>
          <w:lang w:eastAsia="ru-RU"/>
        </w:rPr>
        <w:t>физкультурно-спортивной работы по месту жительства и месту отдыха граждан, включая создание условий для занятий инвалидов, лиц с ограниченными возможностями здоровья физической культурой и спортом, а также организация и проведение муниципальных официальных физкультурных мероприятий и спортивных мероприятий, в том числ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) утверждение и реализация календарных планов физкультурных мероприятий и спортивных мероприятий муниципальных образований, включающих в себя физкультурные мероприятия и спортивные мероприятия по реализации комплекса ГТО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) организация медицинского обеспечения официальных физкультурных мероприятий и спортивных мероприятий муниципальных образован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содействие в рамках своих полномочий обеспечению общественного порядка и общественной безопасности при проведении на территориях муниципальных образований официальных физкультурных мероприятий и спортивных мероприят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) создание условий для подготовки спортивных сборных команд муниципальных образований, определение видов спорта, по которым могут формироваться спортивные сборные команды муниципальных образований, утверждение порядка формирования и обеспечения таких команд, направление их для участия в межмуниципальных и региональных спортивных соревнованиях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8) участие в обеспечении подготовки спортивного резерва для спортивных сборных команд муниципальных образований, субъектов Российской Федерации, включая обеспечение деятельности организаций, созданных муниципальными 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разованиями и реализующих программы спортивной подготовки, разработанные на основе федеральных стандартов спортивной подготовки, и (или) дополнительные общеобразовательные программы в области физической культуры и спорта, а также осуществление контроля за соблюдением организациями, созданными муниципальными образованиями и реализующими программы спортивной подготовки, разработанные на основе федеральных стандартов спортивной подготовки, федеральных стандартов спортивной подготовки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) наделение некоммерческих организаций правом по оценке выполнения нормативов испытаний (тестов) комплекса ГТО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0) осуществление иных установленных в соответствии с законодательством Российской Федерации и уставом муниципального образования полномочий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о ст.9.1 Закона № 329-ФЗ органы местного самоуправления имеют право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) участвовать в организации и проведении межмуниципальных, региональных, межрегиональных, всероссийских и международных спортивных соревнований,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физкультурных мероприятий 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ренировочных мероприятий спортивных сборных команд Российской Федерации и спортивных сборных команд соответствующего субъекта Российской Федерации, проводимых на территор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1) участвовать в реализации мероприятий по выдвижению Российской Федерации, городов Российской Федерации в качестве кандидатов на право проведения на территориях муниципальных образований международных физкультурных мероприятий и спортивных мероприятий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оказывать содействие субъектам физической культуры и спорта, осуществляющим свою деятельность на территор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создавать центры тестирования по выполнению нормативов испытаний (тестов) комплекса ГТО в форме некоммерческих организаций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оказывать 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</w:t>
      </w:r>
      <w:r>
        <w:rPr>
          <w:rFonts w:cs="Times New Roman" w:ascii="Times New Roman" w:hAnsi="Times New Roman"/>
          <w:sz w:val="26"/>
          <w:szCs w:val="26"/>
        </w:rPr>
        <w:t>униципальные услуги (работы) в области физической культуры и спорта предоставляются на территории ЗАТО Железногорск следующими муниципальными учреждениями физкультурно-спортивной направленности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униципальное  бюджетное  учреждение  «Спортивная  школа  №1»  (МБУ СШ №1)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униципальное бюджетное учреждение «Спортивная школа по спортивным играм «Смена» (МБУ СШ «Смена»)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униципальное  автономное  учреждение  Спортивная  школа «Юность»  (МАУ СШ «Юность»)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униципальное автономное учреждение «Комбинат оздоровительных спортивных сооружений» (МАУ «КОСС»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ординацию  деятельности  указанных  выше  муниципальных  учреждений осуществляет Муниципальное казенное учреждение «Управление физической культуры и спорта»  (МКУ «УФКиС»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услуг (работ), оказываемых (выполняемых) муниципальными учреждениями физкультурно-спортивной направленности, определяется в соответствии с общероссийским базовым (отраслевым) перечнем (классификатором) государственных и муниципальных услуг, оказываемых физическим лицам, а также в соответствии с региональным перечнем (классификатором) государственных (муниципальных) услуг, не включенных в общероссийские базовые (отраслевые) перечни (классификаторы) государственных и муниципальных услуг, и работ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ЗАТО Железногорск предоставляются следующие муниципальные услуги (работы)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еспечение доступа к объектам спор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ведение занятий физкультурно-спортивной направленности по месту проживания граждан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рганизация и проведение официальных спортивных мероприятий (муниципальные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рганизация и проведение официальных физкультурных (физкультурно-оздоровительных) мероприятий (муниципальные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рганизация мероприятий по подготовке спортивных сборных команд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ведение тестирования выполнения нормативов испытаний (тестов) комплекса ГТО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баскетбол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баскетбол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волейбол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волейбол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настольный теннис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настольный теннис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футбол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футбол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футбол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хоккей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хоккей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улевая стрельба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улевая стрельба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улевая стрельба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лыжные гонки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лыжные гонки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легкая атлетика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легкая атлетика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конькобежный спорт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горнолыжный спорт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горнолыжный спорт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лавание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лавание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лавание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спортивная гимнастика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спортивная гимнастика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спортивная гимнастика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художественная гимнастика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художественная гимнастика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спортивная борьба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спортивная борьба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спортивная борьба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бокс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бокс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бокс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дзюдо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дзюдо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шахматы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шахматы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полиатлон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полиатлон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спортивное ориентирование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спортивное ориентирование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кикбоксинг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кикбоксинг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кикбоксинг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спорту лиц с интеллектуальными нарушениями (легкая атлетика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рганизация и обеспечение подготовки спортивного резерва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приказу Министерства спорта России от 26.12.2019 г. № 1117 «Об утверждении перечня базовых видов спорта» для каждого региона Российской Федерации были утверждены базовые виды спорта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еречень базовых видов спорта Красноярского края приведен ниже – в таблице № 1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муниципальных спортивных школах ЗАТО Железногорск </w:t>
      </w:r>
      <w:r>
        <w:rPr>
          <w:rFonts w:cs="Times New Roman" w:ascii="Times New Roman" w:hAnsi="Times New Roman"/>
          <w:sz w:val="26"/>
          <w:szCs w:val="26"/>
          <w:lang w:eastAsia="ru-RU"/>
        </w:rPr>
        <w:t>получили развитие 16 базовых видов спорта, из 35-ти, определенных Министерством спорта России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АЗОВЫЕ ВИДЫ СПОРТА КРАСНОЯРСКОГО КРА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876"/>
        <w:gridCol w:w="1985"/>
        <w:gridCol w:w="1929"/>
        <w:gridCol w:w="2893"/>
      </w:tblGrid>
      <w:tr>
        <w:trPr/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, на который виды спорта включены в перечень базовых видов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 годах)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ы спорта, включенные в программу Олимпийских игр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иды спорта, включенные в программу Паралимпийских игр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виды спорта, развиваемые субъектами Российской Федерации на своих территориях с учетом сложившихся исторических традиций развития спорта высших достижений, представительства спортсменов от субъектов Российской Федерации в составах спортивных сборных команд Российской Федерации по видам спорта и участия данных команд во всероссийских и в международных официальных спортивных мероприятиях</w:t>
            </w:r>
          </w:p>
        </w:tc>
      </w:tr>
      <w:tr>
        <w:trPr>
          <w:trHeight w:val="1249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т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имние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-202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Баскетбол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Бокс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Гребной слалом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Дзюдо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Легкая атлетик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Плавани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Регби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Скалолазани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Спортивная борьб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Триатл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Футбо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Биатл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Бобс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Горнолыжный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Керлин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Конькобежный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Лыжное двоебор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Лыжные го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Прыжки на лыжах с трамп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Санный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Сноуб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Фигурное катание на конь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 Фристай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 Хокке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Спорт лиц с интеллектуальными наруш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Спорт лиц с поражением 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порт слепых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Кикбоксин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Спортивное ориен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Хоккей с мяч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Спорт глухих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-202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 Волейбол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 Пулевая стрель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Тхэквондо ИТ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Самбо</w:t>
            </w:r>
          </w:p>
        </w:tc>
      </w:tr>
    </w:tbl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базовых видов спорта, реализуемых в спортивных школах Красноярского  края  и  в  муниципальных  спортивных  школах  ЗАТО  Железногорск  приведен  в  таблице  № 2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274"/>
        <w:gridCol w:w="554"/>
        <w:gridCol w:w="4255"/>
      </w:tblGrid>
      <w:tr>
        <w:trPr>
          <w:trHeight w:val="645" w:hRule="atLeast"/>
        </w:trPr>
        <w:tc>
          <w:tcPr>
            <w:tcW w:w="963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Сравнительная таблица базовых видов спо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реализуемых в спортивных школах Краснояр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и в муниципальных спортивных школах ЗАТО Железного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</w:tc>
      </w:tr>
      <w:tr>
        <w:trPr>
          <w:trHeight w:val="9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азовые виды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 Красноярском крае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азовые виды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 муниципальных спортивных школ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ТО Железногорск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аскетбо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аскетбол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окс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окс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ребной слало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зюдо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зюдо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Легкая атлетика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Легкая атлетика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лавание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лавание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гби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калолазание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портивная борьб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реко-римская борьба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риатлон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утбо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утбол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олейбо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олейбол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иатлон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обсле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нолыжный спорт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нолыжный спорт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6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ерлинг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7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нькобежный спорт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нькобежный спорт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8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Лыжное двоеборье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Лыжные гонк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Лыжные гонки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ыжки на лыжах с трамплин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1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анный спорт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2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ноубор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игурное катание на коньках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4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ристай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5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Хокке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Хоккей</w:t>
            </w:r>
          </w:p>
        </w:tc>
      </w:tr>
      <w:tr>
        <w:trPr>
          <w:trHeight w:val="537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6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порт лиц с интеллектуальными нарушениям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порт лиц с интеллектуальными нарушениями (легкая атлетика)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7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порт лиц с поражением ОДА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8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порт слепых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9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икбоксинг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икбоксинг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0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портивное ориентирование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портивное ориентирование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1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Хоккей с мячо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2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порт глухих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3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хэквондо ИТФ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4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улевая стрельба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6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улевая стрельба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5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амбо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но отчетам Администрации ЗАТО г. Железногорск по формам статистического  наблюдения № 1-ФК, № 3-АФК, № 5-ФК, в таблице № 3 представлен свод основных показателей </w:t>
      </w:r>
      <w:r>
        <w:rPr>
          <w:rFonts w:cs="Times New Roman" w:ascii="Times New Roman" w:hAnsi="Times New Roman"/>
          <w:sz w:val="26"/>
          <w:szCs w:val="26"/>
          <w:lang w:eastAsia="en-US"/>
        </w:rPr>
        <w:t>состояния и развития отрасли физической культуры и спорта ЗАТО Железногорск за период 2018-2020 годов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Таблица № 3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Основные показатели состояния и развития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отрасли физической культуры и спорта ЗАТО Железногорск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за период 2018–2020 г.г.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2"/>
        <w:gridCol w:w="1275"/>
        <w:gridCol w:w="993"/>
        <w:gridCol w:w="992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№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аименование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ериод, год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8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Численность занимающихся физической культурой и спортом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3 3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4 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7 7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 дошкольных образовательных учреждения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 2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 3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 7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 общеобразовательных учрежд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 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 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 3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 образовательных учреждениях начального, среднего, высшего профессион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 4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 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 4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организации дополнительного образования детей и осуществляющие спортивную подготов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 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 8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 8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учреждениях, предприятиях,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2 8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3 5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4 5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 учреждениях и организациях при спортивных сооруж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 8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 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 525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итнес-клу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 311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 физкультурно-спортивных клубах по месту жительства граж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 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 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 748</w:t>
            </w:r>
          </w:p>
        </w:tc>
      </w:tr>
      <w:tr>
        <w:trPr>
          <w:trHeight w:val="6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 других учреждениях и организациях,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адаптивной физической культуры и 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 5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 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 2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оличество спортивных шко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</w:t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оличество спортсменов-разрядников из числа занимающихся в спортивных школ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 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 0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01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оличество тренеров в спортивных школ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7</w:t>
            </w:r>
          </w:p>
        </w:tc>
      </w:tr>
      <w:tr>
        <w:trPr>
          <w:trHeight w:val="5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оличество физкультурно-спортивных клубов по месту проживания  граж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7</w:t>
            </w:r>
          </w:p>
        </w:tc>
      </w:tr>
      <w:tr>
        <w:trPr>
          <w:trHeight w:val="5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оличество проведенных спортивных мероприятий муниципального уров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5</w:t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Численность участников спортивных мероприятий муниципального уров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7 0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7 8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 442</w:t>
            </w:r>
          </w:p>
        </w:tc>
      </w:tr>
    </w:tbl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населения, систематически занимающегося физической культурой и спортом, относительно общей численности населения ЗАТО Железногорск (в возрасте от 3 до 79 лет), по состоянию на 31.12.2020 г. составила 44,82%, что на 3,9% превышает уровень 2019 года (40,92%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сленность детей, занимающихся в муниципальных спортивных школах по состоянию на 31 декабря 2020 года составила 2 569 человек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этом, согласно информации, предоставленной специалистами Управления экономики и планирования Администрации ЗАТО г.Железногорск к Прогнозу СЭР, на территории ЗАТО Железногорск наблюдается устойчивая тенденция сокращения численности населения, в том числе в части количества детей, рожденных в период 2015-2019 год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отчетного периода на спортивных объектах ЗАТО Железногорск проводились занятия физической культурой и спортом среди лиц с ограниченными возможностями здоровья и инвалид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лиц с ограниченными возможностями здоровья и инвалидов, систематически занимающихся физической культурой и спортом на территории ЗАТО Железногорск, в общей численности данной категории населения составила: в 2018 году – 13,3%, в 2019 году – 14,8%, в 2020 году – 16,3%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формация о динамике количества граждан-инвалидов, занимающихся физической культурой и спортом на территории муниципального образования ЗАТО Железногорск в период 2018–2020 г.г.,  приведена в таблице № 4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Таблица № 4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инамика количества граждан-инвалидов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занимающихся физической культурой и спорто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территории ЗАТО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за период 2018-2020 г.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381"/>
        <w:gridCol w:w="1445"/>
        <w:gridCol w:w="1134"/>
        <w:gridCol w:w="1134"/>
        <w:gridCol w:w="1134"/>
      </w:tblGrid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: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, год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енность занимающихся физической культурой и спортом,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 сфере физической культуры и спорт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 сфере образова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 сфере труда и социальной защит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Основными проблемами развития отрасли физической культуры и спорта на территории ЗАТО Железногорск являются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 реконструкции и модернизации имеющихся городских спортивных объектов, а также для приобретения необходимого спортивного инвентаря и оборудования - в соответствии с требованиями федеральных стандартов спортивной подготовки (ФССП)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Нехватка бюджетных инвестиций для строительства на территории ЗАТО Железногорск новых, современных спортивных объектов, отвечающих всем требованиям действующего законодательства по безопасности и доступности указанных объектов для всех категорий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 Дефицит квалифицированных кадров, обладающих компетенциями для работы с различными (социально-экономическими, возрастными) группами населения, неразвитость системы подготовки кадрового резерва, в том числе профориентации спортсменов и привлечения их для профессиональной реализации в спортивной индустрии; недостаточное количество специалистов, имеющих судейские квалификационные категории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5) Отсутствие внедренных в региональную практику научно обоснованных моделей спортивной подготовки, включающих медико-биологическое, научно-методическое, психолого-педагогическое сопровождение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6) Недостаточная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7) Неразвитость механизмов стимулирования государственно-частного партнерства, слабая включенность (эпизодичность участия) бизнеса в развитии сферы физической культуры и спорт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иоритеты и цели социально-экономического развит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фере физической культуры и спорта, описание основных целей и задач программы, тенденции социально-экономического развит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феры физической культуры и спорт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3.1. Приоритеты и цели социально-экономического развития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 сфере физической культуры и спорта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ч.1 ст.3 </w:t>
      </w:r>
      <w:r>
        <w:rPr>
          <w:rFonts w:cs="Times New Roman" w:ascii="Times New Roman" w:hAnsi="Times New Roman"/>
          <w:sz w:val="26"/>
          <w:szCs w:val="26"/>
          <w:lang w:eastAsia="ru-RU"/>
        </w:rPr>
        <w:t>Закона от 04.12.2007 № 329-ФЗ</w:t>
      </w:r>
      <w:r>
        <w:rPr>
          <w:rFonts w:cs="Times New Roman" w:ascii="Times New Roman" w:hAnsi="Times New Roman"/>
          <w:sz w:val="26"/>
          <w:szCs w:val="26"/>
        </w:rPr>
        <w:t xml:space="preserve"> одним из принципов законодательства   Российской   Федерации   о   физической   культуре   и   спорте   является обеспечение права каждого на свободный доступ к физической культуре и спорту как к необходимым условиям развития физических, интеллектуальных и нравственных способностей личности, права на занятия физической культурой и спортом для всех категорий граждан и групп населения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вязи с чем за последнее время, на уровне Российской Федерации и Красноярского края, было принято сразу несколько стратегических документов, на ведущие позиции в которых выходят такие понятия как “качество жизни” и/или “комфортная среда обитания”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 этом, разделы, посвященные развитию отрасли физической культуры и спорта, составляют немалую часть в структуре федеральных и региональных стратегий - стране нужны здоровые и энергичные граждан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Так, согласно Указу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езидента РФ от 07.05.2018 № 204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eastAsia="ru-RU"/>
        </w:rPr>
        <w:t>О национальных целях и стратегических задачах развития Российской Федерации на период до 2024 года</w:t>
      </w:r>
      <w:r>
        <w:rPr>
          <w:rFonts w:cs="Times New Roman" w:ascii="Times New Roman" w:hAnsi="Times New Roman"/>
          <w:sz w:val="26"/>
          <w:szCs w:val="26"/>
        </w:rPr>
        <w:t>», к 2024 году планируется обеспечить увеличение доли граждан, ведущих здоровый образ жизни, а также увеличение доли граждан, систематически занимающихся физической культурой и спортом, до уровня 55%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Стратегии социально-экономического развития Красноярского края до 2030 года, утвержденной постановлением Правительства Красноярского края от 30.10.2018 г. № 647-п, целью политики в сфере физической культуры и спорта края является превращение Красноярского края в "край здорового образа жизни, физкультурного движения и спорта" в результате создания совместными усилиями органов власти Красноярского края, бизнеса и общества полноценного инфраструктурного и ценностного  пространства  здорового  образа  жизни,  физической  культуры  и  спортивных  достижений  для  всех  возрастных,  территориальных  и  социальных  групп  населения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казанная выше цель определяет следующие приоритетные направления деятельности в сфере развития физической культуры и спорта Красноярского кра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Совершенствование инфраструктуры физической культуры и спорта края на принципах государственно-частного партнерства и софинансирования из регионального, федерального и муниципального бюджето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данного направления планируетс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уществлять реконструкцию существующих и создание новых объектов краевого, межмуниципального и муниципального значения для развития массового спорта, спорта высших достижений, для подготовки спортивного резерва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формировать сеть спортивных сооружений общего пользования с учетом принципа их "шаговой доступности" -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целью повышения доступности и стимулирования населения к занятиям физической культуро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уществлять строительство спортивных залов и площадок в учреждениях общего образования - в целях обеспечения массовой доступности спортивных объекто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Развитие массовой физической культуры, привлечение населения к систематическим занятиям физической культурой и спортом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данного направления включает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витие сети спортивных клубов, в том числе увеличение их значимости в учебных учреждениях всех уровней образовани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недрение на территории края Всероссийского физкультурно-спортивного комплекса «Готов к труду и обороне» (ВФСК ГТО)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ю и проведение краевых и всероссийских физкультурных и комплексных спортивных мероприятий среди различных групп населени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опаганду физической культуры и спорта во взаимодействии с отраслями здравоохранения, образования, культуры, социальной защиты населения с использованием различных каналов распространения информации (в процессе обучения, путем создания и распространения материалов, направленных на информирование и мотивацию населения к занятиям физической культурой и спортом, путем проведения информационных кампаний спортивных акций и спортивных событий)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Развитие адаптивной физической культуры и спорта, в том числе за счет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овлечения в физкультурную деятельность лиц с ограниченными возможностями здоровья и инвалидов во всех видах и типах учреждений, работающих с данной категорией населения, независимо от ведомственной принадлежност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нащения спортивным специализированным оборудованием, инвентарем, экипировкой для занятий физической культурой и спортом лиц с ограниченными возможностями здоровья и инвалидов спортивных учреждений, в том числе учреждений дополнительного образования детей физкультурно-спортивной направленност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работки индивидуальных физкультурных программ адаптации для лиц с ограниченными возможностям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частия спортсменов по адаптивным видам спорта в соревнованиях всероссийского и международного уровн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я квалификации специалистов в области адаптивной физической культуры и спорта инвалидо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Развитие системы подготовки спортивного резерва, повышение эффективности деятельности образовательных организаций, включа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здание эффективной научно-обоснованной системы отбора одаренных детей и подростков для их дальнейшей профессиональной деятельности в спорте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вершенствование с использованием современных спортивных методик образовательного процесса в краевых государственных и муниципальных образовательных организациях дополнительного образования, профессиональных образовательных организациях и физкультурно-спортивных организациях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е квалификации руководителей и специалистов учреждений и организаций физкультурно-спортивной направленност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 Развитие спорта высших достижений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еятельность в этом направлении включает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дготовку и участие спортсменов в спортивных соревнованиях межрегионального, российского и международного уровня, в том числе формирование спортивных сборных команд Российской Федерации и подготовку кандидатов в Олимпийскую сборную команду Российской Федераци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оведение спортивных соревнований, в том числе XXIX Всемирной зимней универсиады в г. Красноярске с последующим использованием объектов универсиады для тренировочного процесса и проведения спортивных соревновани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едоставление дополнительной государственной поддержки спортсменам, тренерам, выступающим в составе сборных команд Российской Федерации или Красноярского края, за победы и призовые места на официальных соревнованиях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е инициативности в деятельности государственных автономных учреждений  спорта,  в  том  числе  в  формировании  ими  планов  спортивных  мероприятий, активное привлечение к финансированию спортивных клубов спонсорских  средст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езультате реализации приоритетных направлений развития физической культуры и спорта Красноярского края к 2030 году планируется достичь следующих целевых показателей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дельный вес населения, систематически занимающегося физической культурой и спортом - 45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доля лиц с ограниченными возможностями здоровья и инвалидов, систематически занимающихся спортом, в общей численности данной категории населения - 20%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новлением Правительства Красноярского края от 30.09.2013 г. № 518-п утверждена государственная программа Красноярского края «Развитие физической культуры и спорта» (далее – программа Красноярского края), согласно которой определены приоритетные направления физической культуры и спорта на территории региона, в том числе, из них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Создание  условий,  обеспечивающих  возможность  гражданам  систематически заниматься физической культурой и спортом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 Развитие адаптивной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Развитие  системы  подготовки  спортивного  резерва,  повышение эффективности деятельности физкультурно-спортивных организаци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 Поддержка спорта высших достижени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 Информационная поддержка и пропаганда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подпрограммы «Развитие массовой физической культуры и спорта» программы Красноярского края определено обеспечение развития массовой физической культуры на территории Красноярского края, развитие инфраструктуры физической культуры и спорта, в том числе строительство спортивных объектов шаговой доступност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достижения указанной цели планируется решить следующие задачи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Развитие устойчивой потребности всех категорий населения Красноярского края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физкультурных, спортивных мероприятий на территории Красноярского кра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Выявление и поддержка успешного опыта по организации массовой физкультурно-спортивной работы среди населени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Развитие и совершенствование инфраструктуры физической культуры и спорта в «шаговой» доступност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мероприятий, направленных на реализацию регионального проекта в области физической культуры и спорта "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а также подготовка спортивного резерва" (национальный проект "Демография")  приведен  в  Приложении № 9 к программе Красноярского края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Стратегии социально-экономического развития муниципального образования "Закрытое административно-территориальное образование Железногорск Красноярского края" до 2030 года,  утвержденной  Решением  Совета  депутатов ЗАТО  г. Железногорск от 27.09.2018 № 37-173Р (далее - Стратегия СЭР ЗАТО Железногорск), в отрасли физической культуры и спорта планируется достичь следующих целевых показателей (таблица № 5):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ИЖЕНИЯ ЦЕЛЕЙ СОЦИАЛЬНО-ЭКОНОМИЧЕСКОГО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О ЖЕЛЕЗНОГОРСК В ОТРАСЛИ ФИЗИЧЕСКОЙ КУЛЬТУРЫ И СПО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ЕРИОД 2020-2030 Г.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1352"/>
        <w:gridCol w:w="1093"/>
        <w:gridCol w:w="1095"/>
        <w:gridCol w:w="1093"/>
      </w:tblGrid>
      <w:tr>
        <w:trPr/>
        <w:tc>
          <w:tcPr>
            <w:tcW w:w="5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color w:val="000000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color w:val="000000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6"/>
                <w:szCs w:val="26"/>
              </w:rPr>
              <w:t>Единицы измерения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sz w:val="26"/>
                <w:szCs w:val="26"/>
              </w:rPr>
              <w:t>Прогнозный период, годы</w:t>
            </w:r>
          </w:p>
        </w:tc>
      </w:tr>
      <w:tr>
        <w:trPr/>
        <w:tc>
          <w:tcPr>
            <w:tcW w:w="5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6"/>
                <w:szCs w:val="26"/>
              </w:rPr>
              <w:t>Доля населения, систематически занимающегося физической культурой и спортом, относительно общей численности населения ЗАТО Железногорс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color w:val="000000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6"/>
                <w:szCs w:val="26"/>
              </w:rPr>
              <w:t>Доля лиц с ограниченными возможностями здоровья и инвалидов, систематически занимающихся физической культурой и спортом на территории ЗАТО Железногорск, в общей численности данной категории нас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color w:val="000000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о Стратегией СЭР ЗАТО Железногорск развитие физической культуры и спорта планируется осуществлять посредством укрепления материально-технической базы муниципальных учреждений физкультурно-спортивной направленности, повышения квалификации их руководителей и специалистов, совершенствования образовательного процесса, организации  и  проведения  летней  спортивно-оздоровительной  кампании,  а  также  путем внедрения на территории ЗАТО Железногорск ВФСК ГТО, развития сети спортивных  клубов  по  месту  жительства  граждан  и  пропаганды  физической  культуры  и  спорта, </w:t>
      </w:r>
      <w:r>
        <w:rPr>
          <w:rFonts w:cs="Times New Roman" w:ascii="Times New Roman" w:hAnsi="Times New Roman"/>
          <w:sz w:val="26"/>
          <w:szCs w:val="26"/>
          <w:lang w:eastAsia="ru-RU"/>
        </w:rPr>
        <w:t>вовлечения в физкультурную деятельность лиц с ограниченными возможностями здоровья и инвалидов.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3.2. Описание основных целей и задач программы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реализации настоящей программы является создание условий, обеспечивающих возможность гражданам ЗАТО Железногорск систематически заниматься физической культурой и спортом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стижение указанной выше цели обеспечивается за счет решения следующих задач программы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) </w:t>
      </w:r>
      <w:r>
        <w:rPr>
          <w:rFonts w:cs="Times New Roman" w:ascii="Times New Roman" w:hAnsi="Times New Roman"/>
          <w:sz w:val="26"/>
          <w:szCs w:val="26"/>
        </w:rPr>
        <w:t>обеспечение условий для реализации программ спортивной подготовки 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рогноз конечных результатов реализации муниципальной программы, характеризующих целевое состояние (изменение состояния) уровня и качества жизни населения, социально-экономическое развитие сферы физической культуры и спорта, экономики, степени реализации других общественно значимых интересов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качестве основного ожидаемого конечного результата реализации мероприятий программы (подпрограмм) предусмотрено устойчивое развитие физической культуры и спорта на территории ЗАТО Железногорск, характеризующееся сохранением достигнутых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жидаемые результаты реализации мероприятий программы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Количество посещений спортивных объектов - не менее 150 000 человеко-часов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ЗАТО Железногорск” - 128 штук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 Сохранность контингента учащихся в муниципальных спортивных школах от первоначального комплектования - не менее 80%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Доля спортсменов-разрядников, относительно общей численности  занимающихся в муниципальных спортивных школах - не менее 25%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Количество присвоенных спортивных разрядов - не менее 300 единиц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 Количество присвоенных квалификационных категорий спортивных судей - не менее 30 единиц в год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огноз конечных результатов реализации муниципальной программы, характеризующих целевое состояние (изменение состояния) уровня и качества жизни населения, социально-экономическое развитие сферы физической культуры и спорта, экономики, степени реализации других общественно значимых интересов,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едставлен в приложении к паспорту программ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еречень подпрограм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отдельных мероприяти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с указанием сроков их реализации и ожидаемых результат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грамма включает в себя две подпрограммы, комплексная реализация мероприятий которых призвана обеспечить достижение поставленной цели и решение программных задач, в том числе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программа 1: «Развитие массовой физической культуры и спорта» (Приложение № 4 к программе)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дпрограмма 2: </w:t>
      </w:r>
      <w:r>
        <w:rPr>
          <w:rFonts w:cs="Times New Roman" w:ascii="Times New Roman" w:hAnsi="Times New Roman"/>
          <w:sz w:val="26"/>
          <w:szCs w:val="26"/>
        </w:rPr>
        <w:t>«Развитие системы подготовки спортивного резерва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(Приложение № 5 к программе)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Отдельное мероприятие: «Резерв средств на исполнение условий соглашений о предоставлении межбюджетных трансфертов из вышестоящего бюджета в рамках муниципальной программы “Развитие физической культуры и спорта в ЗАТО Железногорск”»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полнение мероприятий программы (подпрограмм) будет осуществлено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за счет субсидий на иные цел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 реализации мероприятий программы (подпрограмм): 2021-2023 г.г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троль выполнения показателей результативности программы (подпрограмм) оценивается по достижению следующих ожидаемых результатов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По подпрограмме 1 «Развитие массовой физической культуры и спорта»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1. Количество посещений спортивных объектов - не менее 150 000 человеко-часов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2.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ЗАТО Железногорск” - 128 штук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 По подпрограмме 2 </w:t>
      </w:r>
      <w:r>
        <w:rPr>
          <w:rFonts w:cs="Times New Roman" w:ascii="Times New Roman" w:hAnsi="Times New Roman"/>
          <w:sz w:val="26"/>
          <w:szCs w:val="26"/>
        </w:rPr>
        <w:t>«Развитие системы подготовки спортивного резерва»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1. Сохранность контингента учащихся в муниципальных спортивных школах от первоначального комплектования - не менее 80%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2. Доля спортсменов-разрядников, относительно общей численности занимающихся в муниципальных  спортивных школах - не менее 25%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3. Количество присвоенных спортивных разрядов - не менее 300 единиц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 Количество присвоенных квалификационных категорий спортивных судей - не менее 30 единиц в год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Информация о ресурсном обеспечени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формация о ресурсном обеспечении программы за счет средств местного бюджета, в том числе средств, поступивших из бюджетов других уровней бюджетной системы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редставлена в Приложении № 1 к настоящей программ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б источниках финансирования подпрограмм, отдельных мероприятий программы (средства местного бюджета, в том числе средства, поступившие из бюджетов других уровней бюджетной системы), представлена в Приложении № 2 к настоящей программе.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7. Информация о сводных показателях муниципальных заданий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 сводных показателях муниципальных заданий представлена в Приложении № 3 к настоящей программе.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Информация о мероприятиях муниципальной программы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дновременно реализуемых в рамках региональных проект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Красноярского края, а также федеральных проектов Российской Федерации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 обеспечивающих достижение целей, показателей и результат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гиональных проектов, федеральных проектов в составе национальных проектов, принятых во исполнен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Указа Президента РФ от 07.05.2018 № 20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eastAsia="ru-RU"/>
        </w:rPr>
        <w:t>О национальных целях и стратегических задачах развит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оссийской Федерации на период до 2024 года</w:t>
      </w: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о исполнение Указа Президента РФ от 07.05.2018 № 204 «О национальных целях и стратегических задачах развития Российской Федерации на период до 2024 года» разработан национальный проект «Демография», одной из основных целей которого является увеличение доли граждан, ведущих здоровый образ жизни и граждан, систематически занимающихся физической культурой и спортом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аспорт национального проекта «Демография» утвержден президиумом Совета при Президенте РФ по стратегическому развитию и национальным проектам (протокол от 24.12.2018 № 16)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ля достижения целей, поставленных в рамках реализации национального проекта «Демография», на территории Красноярского края был разработан региональный проект «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а также подготовка спортивного резерва (Красноярский край)», мероприятия которого включены в государственную программу Красноярского края «Развитие физической культуры и спорта», утвержденную  Постановлением 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авительства  Красноярского  края  от 30.09.2013 № 518-п (Приложение № 9 к программе Красноярского края)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еречнем мероприятий подпрограммы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Развитие массовой физической культуры и спорта» указанной выше краевой программы предусмотрено создание в 2021 году на территории ЗАТО Железногорск </w:t>
      </w:r>
      <w:r>
        <w:rPr>
          <w:rFonts w:cs="Times New Roman" w:ascii="Times New Roman" w:hAnsi="Times New Roman"/>
          <w:sz w:val="26"/>
          <w:szCs w:val="26"/>
          <w:lang w:eastAsia="ru-RU"/>
        </w:rPr>
        <w:t>физкультурно-оздоровительного комплекса открытого типа (ФОКОТ), расположенного на территории М</w:t>
      </w:r>
      <w:r>
        <w:rPr>
          <w:rFonts w:cs="Times New Roman" w:ascii="Times New Roman" w:hAnsi="Times New Roman"/>
          <w:sz w:val="26"/>
          <w:szCs w:val="26"/>
        </w:rPr>
        <w:t>униципального бюджетного учреждения «Спортивная школа №1» (Приложение № 2 к подпрограмме программы Красноярского края, строка 3.8)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ализация данного мероприятия </w:t>
      </w:r>
      <w:r>
        <w:rPr>
          <w:rFonts w:cs="Times New Roman" w:ascii="Times New Roman" w:hAnsi="Times New Roman"/>
          <w:sz w:val="26"/>
          <w:szCs w:val="26"/>
          <w:lang w:eastAsia="ru-RU"/>
        </w:rPr>
        <w:t>осуществляется путем предоставления субсидии бюджету муниципального образования город Железногорск на оснащение объекта спортивной инфраструктуры спортивно-технологическим оборудованием в соответствии с требованиями порядка, утвержденного постановлением Правительства Красноярского края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бщий объем денежных средств, предусмотренных на указанные выше цели, составляет 20 170 354,60 руб.,  из них:</w:t>
      </w:r>
    </w:p>
    <w:p>
      <w:pPr>
        <w:pStyle w:val="Normal"/>
        <w:spacing w:lineRule="auto" w:line="240" w:before="0" w:after="0"/>
        <w:ind w:left="172"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8 916 521,34 руб. - средства федерального бюджета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 052 700,00 руб.   - средства краевого бюджета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01 133, 26 руб. - средства местного бюдже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Информация об источниках финансового обеспечения, предусмотренных для реализации данного мероприятия в бюджетах различных уровней бюджетной системы Российской Федерации,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ставлена в Приложении № 1  и  в Приложении № 2  к настоящей программ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Социального отдела                                              __________      А.М. Бачило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3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egoe UI" w:hAnsi="Segoe UI" w:cs="Segoe UI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  <w:sz w:val="24"/>
      <w:lang w:val="ru-RU" w:bidi="ar-SA"/>
    </w:rPr>
  </w:style>
  <w:style w:type="character" w:styleId="Style17">
    <w:name w:val="Абзац списка Знак"/>
    <w:qFormat/>
    <w:rPr>
      <w:rFonts w:ascii="Calibri" w:hAnsi="Calibri" w:cs="Calibri"/>
      <w:sz w:val="22"/>
    </w:rPr>
  </w:style>
  <w:style w:type="character" w:styleId="4">
    <w:name w:val="Знак Знак4"/>
    <w:qFormat/>
    <w:rPr>
      <w:rFonts w:cs="Times New Roman"/>
      <w:sz w:val="24"/>
    </w:rPr>
  </w:style>
  <w:style w:type="character" w:styleId="Style18">
    <w:name w:val="Основной текст Знак"/>
    <w:qFormat/>
    <w:rPr>
      <w:rFonts w:cs="Times New Roman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20">
    <w:name w:val="Верхний колонтитул Знак"/>
    <w:qFormat/>
    <w:rPr/>
  </w:style>
  <w:style w:type="character" w:styleId="Style21">
    <w:name w:val="Нижний колонтитул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Doctitleimportant">
    <w:name w:val="doc__title_importa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sz w:val="24"/>
      <w:szCs w:val="20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color w:val="000000"/>
      <w:sz w:val="24"/>
      <w:szCs w:val="20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szCs w:val="20"/>
      <w:lang w:val="en-US"/>
    </w:rPr>
  </w:style>
  <w:style w:type="paragraph" w:styleId="Style26">
    <w:name w:val="Обычный.заголовок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Calibri" w:cs="Times New Roman"/>
      <w:color w:val="008000"/>
      <w:sz w:val="28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4:59:00Z</dcterms:created>
  <dc:creator>verhoturova</dc:creator>
  <dc:description/>
  <cp:keywords/>
  <dc:language>en-US</dc:language>
  <cp:lastModifiedBy>Shumanova</cp:lastModifiedBy>
  <cp:lastPrinted>2021-06-18T09:33:00Z</cp:lastPrinted>
  <dcterms:modified xsi:type="dcterms:W3CDTF">2021-11-03T05:25:00Z</dcterms:modified>
  <cp:revision>29</cp:revision>
  <dc:subject/>
  <dc:title/>
</cp:coreProperties>
</file>