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______.2021                                                                                                                                            № 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/>
                        <w:t>________.2021                                                                                                                                            № 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Устав муниципального автономного учреждения «Комбинат оздоровительных спортивных сооружений»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, Уставом ЗАТО Железногорск, постановлением Администрации ЗАТО г. Железногорск от 11.08.2009  №1315п  «Об    исполнении   полномочий    Администрации       ЗАТО г.  Железногорск по реализации Федерального закона от 03.11.2006 № 174-ФЗ «Об автономных учреждениях»»,  постановлением  Администрации  ЗАТО                   г. Железногорск от 01.10.2010 № 1528 «Об утверждении Порядка принятия решений о создании, реорганизации и проведении реорганизации. Изменения типа, ликвидации и проведении ликвидации муниципальных учреждений, определения      предмета    и   целей    деятельности    муниципальных учреждений утверждения    уставов    и    внесения    в    них   изменений»,      Протоколом № 2 от 16.04.2021 заседания Наблюдательного совета муниципального автономного учреждения «Комбинат оздоровительных спортивных сооружений»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изменения в Устав муниципального автономного учреждения «Комбинат оздоровительных спортивных сооружений» (далее – МАУ «КОСС»)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ителю МАУ «КОСС» (А.П. Савицкому)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установленном законодательством Российской Федерации порядком представить   в    Межрайонную   инспекцию   Федеральной   налоговой службы № 26 по Красноярскому краю на государственную регистрацию изменения в Устав МАУ «КОСС»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    внутреннего    контроля    Администрации       ЗАТО    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.   </w:t>
      </w:r>
      <w:r>
        <w:rPr>
          <w:sz w:val="28"/>
          <w:szCs w:val="28"/>
          <w:lang w:eastAsia="ru-RU"/>
        </w:rPr>
        <w:t>Контроль   над   исполнением   настоящего постановления   возложить на заместителя Главы ЗАТО г. Железногорск   по   социальным    вопросам       Е.А. Карташ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ЗАТО г. Железногорск                    </w:t>
        <w:tab/>
        <w:t xml:space="preserve">                           А.А. Сергейкин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менение в 28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16:00Z</dcterms:created>
  <dc:creator>Голубева</dc:creator>
  <dc:description/>
  <dc:language>en-US</dc:language>
  <cp:lastModifiedBy>bogacheva</cp:lastModifiedBy>
  <cp:lastPrinted>2020-12-29T17:27:00Z</cp:lastPrinted>
  <dcterms:modified xsi:type="dcterms:W3CDTF">2021-10-12T09:16:00Z</dcterms:modified>
  <cp:revision>2</cp:revision>
  <dc:subject/>
  <dc:title/>
</cp:coreProperties>
</file>