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.10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75498546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9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5.10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59078932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97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аспоряжением Администрации ЗАТО г. Железногорск от 13.09.2021 № 460 «О ежегодном отпуске И.Г. Куксина», принимая во внимание письмо Службы строительного надзора и жилищного контроля Красноярского края от 23.09.2021 № 100-12978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А.А. Сергейк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10-25T09:26:00Z</cp:lastPrinted>
  <dcterms:modified xsi:type="dcterms:W3CDTF">2021-10-26T07:39:00Z</dcterms:modified>
  <cp:revision>67</cp:revision>
  <dc:subject/>
  <dc:title> </dc:title>
</cp:coreProperties>
</file>