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.10.2021                                                                                                                                        №  19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5.10.2021                                                                                                                                        №  19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распоряжением Администрации ЗАТО г. Железногорск от 13.09.2021 № 460</w:t>
        <w:br/>
        <w:t>«О ежегодном отпуске И.Г. Куксина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</w:t>
        <w:tab/>
        <w:t xml:space="preserve">                           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1-10-11T10:14:00Z</cp:lastPrinted>
  <dcterms:modified xsi:type="dcterms:W3CDTF">2021-10-26T04:05:00Z</dcterms:modified>
  <cp:revision>10</cp:revision>
  <dc:subject/>
  <dc:title/>
</cp:coreProperties>
</file>