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0.2021                                                                                                                                           № 19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0.2021                                                                                                                                           № 19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 20.01.2021 № 107 «Об утверждении муниципальных заданий муниципальным спортивным школам ЗАТО Железногорск на 2021 год и плановый период 2022 и 2023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ЗАТО </w:t>
        <w:br/>
        <w:t>г. Железногорск от 21.01.2021 № 107 «Об утверждении муниципальных заданий муниципальным спортивным школам ЗАТО Железногорск на 2021 год и плановый период 2022 и 2023 годов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1.2.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Calibri" w:ascii="Times New Roman" w:hAnsi="Times New Roman"/>
          <w:bCs/>
          <w:sz w:val="28"/>
          <w:szCs w:val="28"/>
        </w:rPr>
        <w:t>1.3. Приложение № 3 к постановлению изложить в новой редакции согласно Приложению № 3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  внутреннего      контроля      Администрации      ЗАТО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на   заместителя   Главы  ЗАТО   г.  Железногорск  по  социальным  вопросам  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21-09-16T14:18:00Z</cp:lastPrinted>
  <dcterms:modified xsi:type="dcterms:W3CDTF">2021-10-15T08:19:00Z</dcterms:modified>
  <cp:revision>50</cp:revision>
  <dc:subject/>
  <dc:title/>
</cp:coreProperties>
</file>