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959964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27463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амбулу  постановления изложить в  новой 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 Пункт 3 постановления изложить в  новой 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порядок работы  Городской психолого-медико-педагогической комиссии ЗАТО Железногорск (приложение)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 к постановлению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</w:t>
        <w:tab/>
        <w:tab/>
        <w:t xml:space="preserve">                                               С.Е. Пеш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2:52:00Z</dcterms:created>
  <dc:creator>urist</dc:creator>
  <dc:description/>
  <cp:keywords/>
  <dc:language>en-US</dc:language>
  <cp:lastModifiedBy>Юрист УО Прокушева Евгения (2-10)</cp:lastModifiedBy>
  <dcterms:modified xsi:type="dcterms:W3CDTF">2016-08-02T01:55:00Z</dcterms:modified>
  <cp:revision>42</cp:revision>
  <dc:subject/>
  <dc:title/>
</cp:coreProperties>
</file>