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387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 постановлению Администрации ЗАТО г. Железногорск </w:t>
      </w:r>
    </w:p>
    <w:p>
      <w:pPr>
        <w:pStyle w:val="Normal"/>
        <w:shd w:fill="FFFFFF" w:val="clear"/>
        <w:ind w:left="53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12.10.2021 № 1899       </w:t>
      </w:r>
    </w:p>
    <w:p>
      <w:pPr>
        <w:pStyle w:val="Normal"/>
        <w:shd w:fill="FFFFFF" w:val="clear"/>
        <w:spacing w:lineRule="exact" w:line="326"/>
        <w:ind w:right="175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75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75" w:hanging="0"/>
        <w:jc w:val="center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ПИСОК</w:t>
      </w:r>
    </w:p>
    <w:p>
      <w:pPr>
        <w:pStyle w:val="Normal"/>
        <w:shd w:fill="FFFFFF" w:val="clear"/>
        <w:spacing w:lineRule="exact" w:line="326"/>
        <w:ind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циально ориентированных некоммерческих организаций – получателей субсидии на поддержку социально ориентированных некоммерческих организаций</w:t>
      </w:r>
    </w:p>
    <w:p>
      <w:pPr>
        <w:pStyle w:val="Normal"/>
        <w:shd w:fill="FFFFFF" w:val="clear"/>
        <w:spacing w:lineRule="exact" w:line="326"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ярская региональная общественная организация «Ассоциация развития гражданского общества». Размер субсидии: 42000 (Сорок две тысячи) рублей, 00 копеек, но не более 70 % от общей суммы затрат получателя субсидии, связанных с оплатой коммунальных услуг, произведенных в период с 01.08.2021 г. по 30.11.2021 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ногорская местная общественная организация родителей по защите прав детей с ограниченными возможностями «Этот мир для тебя»</w:t>
      </w:r>
      <w:r>
        <w:rPr>
          <w:rFonts w:cs="Times New Roman" w:ascii="Times New Roman" w:hAnsi="Times New Roman"/>
          <w:color w:val="000000"/>
          <w:sz w:val="28"/>
          <w:szCs w:val="28"/>
        </w:rPr>
        <w:t>. Размер субсидии: 69525 (Шестьдесят девять тысяч пятьсот двадцать пять) рублей, 40 копеек, но не более 70 % от общей суммы затрат получателя субсидии, связанных с оплатой коммунальных услуг, произведенных в период с 01.08.2021 г. по 30.11.2021 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номная некоммерческая организация «Центр паллиативной помощи – хоспис им. Василия и Зои Стародубцевых». Размер субсидии: 75753,00 (Семьдесят пять тысяч семьсот пятьдесят три) рубля, 00 копеек, но не более 70 % от общей суммы затрат получателя субсидии, связанных с оплатой коммунальных услуг, произведенных в период с 01.08.2021 г. по 30.11.2021 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9:11:00Z</dcterms:created>
  <dc:creator>Бутова Оля</dc:creator>
  <dc:description/>
  <cp:keywords/>
  <dc:language>en-US</dc:language>
  <cp:lastModifiedBy>Tomilova</cp:lastModifiedBy>
  <cp:lastPrinted>2020-07-28T09:47:00Z</cp:lastPrinted>
  <dcterms:modified xsi:type="dcterms:W3CDTF">2021-10-12T02:53:00Z</dcterms:modified>
  <cp:revision>9</cp:revision>
  <dc:subject/>
  <dc:title> </dc:title>
</cp:coreProperties>
</file>