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.10.2021 г.                                                                                                                                    № 1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.10.2021 г.                                                                                                                                    № 19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1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    изменения     в     постановление     Администрации     ЗАТО     г. Железногорск от 21.01.2021 № 141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 изложить  в  новой  редакции  согласно 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 изложить  в  новой  редакции  согласно 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     внутреннего      контроля      Администрации      ЗАТО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 xml:space="preserve">           А.А. Сергейк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Shumanova</cp:lastModifiedBy>
  <cp:lastPrinted>2021-10-13T10:03:00Z</cp:lastPrinted>
  <dcterms:modified xsi:type="dcterms:W3CDTF">2021-10-15T09:39:00Z</dcterms:modified>
  <cp:revision>24</cp:revision>
  <dc:subject/>
  <dc:title> </dc:title>
</cp:coreProperties>
</file>