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4.10.2021 г. № 19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1.01.2021 г.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14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50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28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5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9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9,9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154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76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6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3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9,6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274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02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4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90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8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8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6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997,0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2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02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6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0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2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4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3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6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024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29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26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5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45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26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 171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11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483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58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66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095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960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994,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6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8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5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8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287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1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0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6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2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8,87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73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94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1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95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1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22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642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34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2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75,0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525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0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3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74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814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6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 529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28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0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4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84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9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07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84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8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26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8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1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87,7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9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33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99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94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59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6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8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59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96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8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1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4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30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2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41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2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 375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783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2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81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61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15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5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9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0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196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83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3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3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36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55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3,5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31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5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8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3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35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99,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7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6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6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67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76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7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94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43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06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29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58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7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94,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65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2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6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8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55,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54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13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5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2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49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5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32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68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2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43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7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92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7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32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4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91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6,6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04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23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9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2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5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05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70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87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4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58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6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10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0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7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475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91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351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2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 08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821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5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77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301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0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87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5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6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59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40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521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1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9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30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25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1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94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15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66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0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64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9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88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11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7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99,4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59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60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3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462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6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63,0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9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88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9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8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75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99,5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11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1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997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4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1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4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83,7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 634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66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8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95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65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94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715,8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6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68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13:00Z</dcterms:created>
  <dc:creator>КМ</dc:creator>
  <dc:description/>
  <cp:keywords/>
  <dc:language>en-US</dc:language>
  <cp:lastModifiedBy>Shumanova</cp:lastModifiedBy>
  <cp:lastPrinted>2021-04-07T11:25:00Z</cp:lastPrinted>
  <dcterms:modified xsi:type="dcterms:W3CDTF">2021-10-15T09:40:00Z</dcterms:modified>
  <cp:revision>5</cp:revision>
  <dc:subject/>
  <dc:title/>
</cp:coreProperties>
</file>