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7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724716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1784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7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758602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1784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1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Д. А. Герасимов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1-09-27T09:25:00Z</dcterms:modified>
  <cp:revision>12</cp:revision>
  <dc:subject/>
  <dc:title> </dc:title>
</cp:coreProperties>
</file>