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7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        </w:t>
                              <w:tab/>
                              <w:tab/>
                              <w:t xml:space="preserve">        № 12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7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        </w:t>
                        <w:tab/>
                        <w:tab/>
                        <w:t xml:space="preserve">        № 125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№ 1 к постановлению:</w:t>
      </w:r>
    </w:p>
    <w:p>
      <w:pPr>
        <w:pStyle w:val="ConsTitle"/>
        <w:jc w:val="both"/>
        <w:rPr/>
      </w:pPr>
      <w:r>
        <w:rPr/>
        <w:tab/>
        <w:t>- с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 836 079,94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23 667 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23 667 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89 168 959,94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378 041 651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абзац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 012 836 079,94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— 123 667 1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23 667 1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— 889 168 959,94 рублей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78 041 651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Информация о распределении планируемых расходов по подпрограммам и отдельным мероприятиям муниципальной программы «Развитие транспортной системы, содержание и благоустройство территории ЗАТО Железногорск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4. В приложении 3.2 «Подпрограмма № 1 «Осуществление дорожной деятельности в отношении автомобильных дорог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7 таблицы раздела 1 «Паспорт Подпрограммы № 1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6 290 759,42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21 472 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21 472 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4 818 359,42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57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824 681,42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9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456 290 759,42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21 472 4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21 472 4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334 818 359,42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57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824 681,42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39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9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1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6. В приложении 3.2 «Подпрограмма № 4 «Организация благоустройства территории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7 таблицы раздела 1 «Паспорт Подпрограммы № 4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 861 228,52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 945 800,00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 945 8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6 915 428,52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94 639 798,52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 137 81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137 815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68 861 228,52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 945 800,00 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 945 8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66 915 428,52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94 639 798,52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6 137 815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6 137 815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благоустройства территории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4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рганизация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4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24:00Z</dcterms:created>
  <dc:creator>Бутова Оля</dc:creator>
  <dc:description/>
  <dc:language>en-US</dc:language>
  <cp:lastModifiedBy>masalov</cp:lastModifiedBy>
  <cp:lastPrinted>2016-07-22T08:41:00Z</cp:lastPrinted>
  <dcterms:modified xsi:type="dcterms:W3CDTF">2016-07-28T09:24:00Z</dcterms:modified>
  <cp:revision>2</cp:revision>
  <dc:subject/>
  <dc:title/>
</cp:coreProperties>
</file>