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3.09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08642720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6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3.09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73772484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64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а Службы строительного надзора и жилищного контроля Красноярского края от 30.07.2021 № 100-10170/18, протоколы общего  собрания собственников помещений в многоквартирных домах № 24, 25 по ул. Пушкина от 24.08.2021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petrova</cp:lastModifiedBy>
  <cp:lastPrinted>2021-08-30T16:16:00Z</cp:lastPrinted>
  <dcterms:modified xsi:type="dcterms:W3CDTF">2021-09-07T07:53:00Z</dcterms:modified>
  <cp:revision>60</cp:revision>
  <dc:subject/>
  <dc:title> </dc:title>
</cp:coreProperties>
</file>