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08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02660634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08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92556894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а Службы строительного надзора и жилищного контроля Красноярского края от 05.08.2021 № 100-10418/18, № 100-10419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8-17T10:23:00Z</cp:lastPrinted>
  <dcterms:modified xsi:type="dcterms:W3CDTF">2021-08-23T03:18:00Z</dcterms:modified>
  <cp:revision>57</cp:revision>
  <dc:subject/>
  <dc:title> </dc:title>
</cp:coreProperties>
</file>