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07. 2021 г.                                                                                                                                    № 13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07. 2021 г.                                                                                                                                    № 13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   изменения     в     постановление     Администрации     ЗАТО    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 изложить  в  новой 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 изложить  в  новой 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1-04-07T13:41:00Z</cp:lastPrinted>
  <dcterms:modified xsi:type="dcterms:W3CDTF">2021-07-21T08:01:00Z</dcterms:modified>
  <cp:revision>21</cp:revision>
  <dc:subject/>
  <dc:title> </dc:title>
</cp:coreProperties>
</file>