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9.07.2021 г. № 138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1.01.2021 г.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14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натуральных норм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066"/>
        <w:gridCol w:w="2186"/>
        <w:gridCol w:w="54"/>
        <w:gridCol w:w="88"/>
        <w:gridCol w:w="1032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776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76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36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5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95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1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09,9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330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3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98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21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46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33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1,8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кикбоксинг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 101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968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741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90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83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80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262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3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76,96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7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76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61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19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93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7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33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 5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615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79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9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16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45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21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98,8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 998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063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483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58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99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66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095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960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994,0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89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79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3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3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9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75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13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37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41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4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60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1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67,64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футбол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92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60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14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47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2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045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99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4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20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592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49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75,0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349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61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41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33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74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61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 814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761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529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428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6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842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84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82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1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6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16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81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37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1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8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18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64,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153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68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2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2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5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919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45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53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3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592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49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255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97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41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71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9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034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26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41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0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2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 144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01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28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2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81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05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61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95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78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89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98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29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47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33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29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233,9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29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22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24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2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16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532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824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9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16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55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5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98,8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081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52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06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40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,0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830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122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78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94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21,1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044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41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26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96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37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66,3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76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67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69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80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5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02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55,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973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61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50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15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49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35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46,3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59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6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3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6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8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5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56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79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30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6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33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3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91,5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93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8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8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1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7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1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2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затра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8,1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11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13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1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3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21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3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40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2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35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31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95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2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6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16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 02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272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1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408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77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16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25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24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6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79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66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1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94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38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62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42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01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0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23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39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53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7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80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73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964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25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9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11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3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99,5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486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46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50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15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62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67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46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316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35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9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80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75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99,5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363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511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9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16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715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40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98,8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31АА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428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97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70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45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894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88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001,7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3.1.0022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66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6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9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1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0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03.1.0016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59:00Z</dcterms:created>
  <dc:creator>КМ</dc:creator>
  <dc:description/>
  <cp:keywords/>
  <dc:language>en-US</dc:language>
  <cp:lastModifiedBy>Shumanova</cp:lastModifiedBy>
  <cp:lastPrinted>2021-04-07T11:25:00Z</cp:lastPrinted>
  <dcterms:modified xsi:type="dcterms:W3CDTF">2021-07-21T08:03:00Z</dcterms:modified>
  <cp:revision>731</cp:revision>
  <dc:subject/>
  <dc:title/>
</cp:coreProperties>
</file>