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95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«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Закрытое административно – территориальное образование  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3.07.2021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21037777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41.4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3.07.2021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90947813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3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“Об утверждении муниципальной программы «Молодежь ЗАТО Железногорск в XXI веке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Железногорск от 05.11.2013 № 1744 «Об утверждении муниципальной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следующие изменения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изложить в новой редакции согласно приложению  № 1 к настоящему постановлению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изложить в новой редакции согласно приложению 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 Железногорск по общим вопросам М.В. Будулу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1:00Z</dcterms:created>
  <dc:creator>Бутова Оля</dc:creator>
  <dc:description/>
  <cp:keywords/>
  <dc:language>en-US</dc:language>
  <cp:lastModifiedBy>Tomilova</cp:lastModifiedBy>
  <cp:lastPrinted>2021-04-20T11:39:00Z</cp:lastPrinted>
  <dcterms:modified xsi:type="dcterms:W3CDTF">2021-07-14T01:52:00Z</dcterms:modified>
  <cp:revision>23</cp:revision>
  <dc:subject/>
  <dc:title> </dc:title>
</cp:coreProperties>
</file>