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97 345 963, 35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0 731 40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 731 4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86 614 563,35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051 363, 35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  91 781 6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  91 781 600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____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Иванова</cp:lastModifiedBy>
  <cp:lastPrinted>2021-06-18T10:23:00Z</cp:lastPrinted>
  <dcterms:modified xsi:type="dcterms:W3CDTF">2021-06-18T03:34:00Z</dcterms:modified>
  <cp:revision>12</cp:revision>
  <dc:subject/>
  <dc:title/>
</cp:coreProperties>
</file>