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6.2021  № 1151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05.11.2013 № 1735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>
          <w:trHeight w:val="11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в ЗАТО Железногорск» (далее – муниципальная программа)</w:t>
            </w:r>
          </w:p>
        </w:tc>
      </w:tr>
      <w:tr>
        <w:trPr>
          <w:trHeight w:val="43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Ф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в  ЗАТО Железногорс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 Железногорск от 30.07.2013 № 1207 «Об утверждении перечня муниципальных программ»</w:t>
            </w:r>
          </w:p>
        </w:tc>
      </w:tr>
      <w:tr>
        <w:trPr>
          <w:trHeight w:val="12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ЗАТО г. Железногорск</w:t>
            </w:r>
          </w:p>
        </w:tc>
      </w:tr>
      <w:tr>
        <w:trPr>
          <w:trHeight w:val="15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г. Железногорск, Финансовое управление Администрации ЗАТО г. Железногорск, МКУ «Централизованная бухгалтерия»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Управление муниципальным долгом ЗАТО Железногорск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«Обеспечение реализации муниципальной программы и прочие мероприятия» 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</w:t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управление муниципальным долгом.</w:t>
            </w:r>
          </w:p>
          <w:p>
            <w:pPr>
              <w:pStyle w:val="Style20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, этапы не выделяютс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в приложении 1 к паспорту муниципальной программ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  144 963 402,00 руб. средства местного бюджета, в том числе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7 395 356,00 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7 939 420,00 руб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9 628 626,00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ЗАТО г. Железногорск                                                Т.И. Прусо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циально-экономического разви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управления муниципальными финансами с указанием основных показателей социально-экономического развития ЗАТО Желез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одним из базовых условий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ЗАТО Железногорс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ЗАТО Железногорск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и финансами в ЗАТО Железногорск было ориентировано на приоритеты социально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кономического развития ЗАТО Железногорск, в том числе обозначенные на федеральном и краевом уровнях. В муниципальной программе отражены следующие основные задачи на новый бюджетный цикл, обозначенные ежегодными Посланиями Президента Российской Федерации Федеральному Собранию Российской Федерации,  Концепцией повышения эффективности бюджетных расходов </w:t>
        <w:br/>
        <w:t>в 2019-2024 годах, утвержденной распоряжением Правительства Российской Федерации от 31.01.2019 № 117-р:</w:t>
      </w:r>
    </w:p>
    <w:p>
      <w:pPr>
        <w:pStyle w:val="Style20"/>
        <w:numPr>
          <w:ilvl w:val="0"/>
          <w:numId w:val="1"/>
        </w:numPr>
        <w:autoSpaceDE w:val="false"/>
        <w:spacing w:lineRule="auto" w:line="240" w:before="0" w:after="0"/>
        <w:ind w:left="0" w:firstLine="90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лгосрочной сбалансированности</w:t>
      </w:r>
      <w:r>
        <w:rPr>
          <w:rFonts w:cs="Times New Roman" w:ascii="Times New Roman" w:hAnsi="Times New Roman"/>
          <w:sz w:val="28"/>
          <w:szCs w:val="28"/>
        </w:rPr>
        <w:t xml:space="preserve"> и устойчивости бюджета ЗАТО Железногорск пут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надежности экономических прогнозов и консервативности предпосылок, положенных в основу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бюджета с учетом долгосрочного прогноза основных параметров местного бюджета, основанных на реалистических оценк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ы учета и прогнозирования финансовых и других ресурсов, которые могут быть направлены на достижение целей политики ЗАТО Железногорс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ланирования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3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;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720" w:firstLine="13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ind w:left="720" w:firstLine="131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а и бюджетного процесса.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ют экономические и социальные факторы, в связи, с чем имеются следующие риски, способные негативно повлиять на ход её реализации: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риск для муниципальной программы – изменение федерального и краев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. 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социально-экономического развития, описание основных целей и задач муниципальной программы, тенденции социально-экономического развития в сфере управления муниципальными финанс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ЗАТО  Железногорс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а ЗАТО Железногорск (далее – местный бюджет)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Эффективное управление муниципальным долг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местного бюджета. 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firstLine="72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в сфере управления муниципальными финансами, экономики, степени реализации других общественно значимых интерес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муниципального долга ЗАТО Железногорск, не превышает 50% объема доходов мест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местного бюджета, формируемых в рамках муниципальных программ ЗАТО Железногорск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местного бюджета и отчета об исполнении мест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м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местного бюджета; 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мест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информации о бюджете ЗАТО Железногорск и бюджетном процессе в доступной форме для граждан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ень подпрограмм и отдельных мероприятий муниципальной программы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приведены в приложениях № 3-4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формация о ресурсном обеспечении муниципальной  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представлена в приложении № 1 «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»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 представлена по форме согласно приложению № 2  «Информация об источниках финансирования подпрограмм, отдельных мероприятий муниципальной программы «Управление муниципальными финансами в ЗАТО Железногорск» (средства местного бюджета, в том числе средства, поступившие из бюджетов других уровней бюджетной системы)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ЗАТО г. Железногорск, Администрация ЗАТО г. Железногорск несет ответственность за ее реализацию, достижение конечного результата, целевое и эффективное использование средств местного бюджета, выделяемых на выполнение программы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276" w:footer="0" w:bottom="10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61374B7B4B65B0F65FA8DBED6A84E801D2B2F64548D4586795423D5DF9663575287FEC98540A1616AB0CADE458B87BEEF9A762EE588395F60E1AFr7H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2:59:00Z</dcterms:created>
  <dc:creator>verhoturova</dc:creator>
  <dc:description/>
  <cp:keywords/>
  <dc:language>en-US</dc:language>
  <cp:lastModifiedBy>Leontyeva</cp:lastModifiedBy>
  <cp:lastPrinted>2020-11-11T09:57:00Z</cp:lastPrinted>
  <dcterms:modified xsi:type="dcterms:W3CDTF">2021-06-15T06:59:00Z</dcterms:modified>
  <cp:revision>61</cp:revision>
  <dc:subject/>
  <dc:title/>
</cp:coreProperties>
</file>