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6.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331027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6.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5194123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1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5.11.2013 №1735 «Об утверждении муниципальной программы «Управление муниципальными финансами в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управления муниципальными финансами, в соответствии со статьей 179 Бюджетного кодекса РФ, Федеральным законом от 06.10.2003 № 131-ФЗ «Об общих принципах организации местного самоуправления в Российской Федерации", Уставом  ЗАТО Железногорск, постановлением Администрации ЗАТО г.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05.11.2013 № 1735 «Об утверждении  муниципальной программы «Управление муниципальными финансами в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284" w:top="1134" w:footer="0" w:bottom="709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59:00Z</dcterms:created>
  <dc:creator>Бутова Оля</dc:creator>
  <dc:description/>
  <cp:keywords/>
  <dc:language>en-US</dc:language>
  <cp:lastModifiedBy>Leontyeva</cp:lastModifiedBy>
  <cp:lastPrinted>2016-06-06T15:36:00Z</cp:lastPrinted>
  <dcterms:modified xsi:type="dcterms:W3CDTF">2021-06-15T06:59:00Z</dcterms:modified>
  <cp:revision>273</cp:revision>
  <dc:subject/>
  <dc:title> </dc:title>
</cp:coreProperties>
</file>