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 г. 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1.02.2021 </w:t>
      </w:r>
      <w:r>
        <w:rPr>
          <w:rFonts w:cs="Times New Roman" w:ascii="Times New Roman" w:hAnsi="Times New Roman"/>
          <w:sz w:val="28"/>
          <w:szCs w:val="28"/>
        </w:rPr>
        <w:t xml:space="preserve"> №  228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СОСТАВ ОРГАНИЗАЦИОННОГО КОМИТЕТА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по подготовке и проведению мероприятий, посвящённых 76-й годовщине Победы советского народа в Великой Отечественной войне 1941-1945 годов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6959"/>
      </w:tblGrid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горь Герман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кин Алексей Александрович 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ЗАТО г. Железногорск, председатель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 ЗАТ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Железногорск по жилищно-коммунальном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у, заместитель председателя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 Дмитрий Анатол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  г. Железногорск по безопасности и взаимодейств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авоохранительными органа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 Евгений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 Альберт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ит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ушкин Олег Иван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социальным вопроса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города Железногорск Красноярского края, заместитель председателя оргкомитета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общественной безопасности и режиму Отдела общественной безопасности и режима Администрации ЗАТО г. Железногорск, секретарь оргкомитета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пова Ирина Серге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начальник Отдела общественных связей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 Железногорс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льг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МКУ «Управление поселковы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ми»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ергей Никола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щенко Николай Иван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физической культуры и спор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фицерского собрания ЗАТО 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нна Петр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городской общественной организации ветеранов (пенсионеров) войны, труда, вооружённых сил и правоохранительных органов ЗАТО Железногорск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луца Михаил Владимир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ЗАТО г. Железногорск по общим вопросам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туев Александр Игоре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2669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 Владимир 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 КШИ «Железногорский кадетский корпус»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ман Ольга Викторо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градостроительства Администрации ЗАТО г. Железногорск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ветлана Юр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 Владимир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КУ «Специальное управление ФПС №2 МЧС России»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атьяна Михайл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экономики и  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 Администрации ЗАТО г.Железногорск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макович Василий Геннадьевич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ения КГКУ «УСЗН» по ЗАТО г. Железногорск 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 Андрей Борис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юза воинов-интернационалистов 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кин Роман Сергеевич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ин Андрей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Юрий Анато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ихаи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командир в/ч 3377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ДО  «Центр «Патриот»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Офицерского собрания ЗАТО Железногорск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ежмуниципального Управления МВД России по ЗАТО г. Железногорск Красноярского края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 Александр Сергее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Вооружённых сил Российской Федерации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шкин Сергей 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заместитель генерального директора АО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нформационные спутниковые системы» имен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демика М.Ф. Решетнева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Наталья Федор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врача ФГБУЗ «КБ-51» ФМБА России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ушина Мария Николае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работе с персоналом ФГУП «Главное военно-строительное управление № 9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 Андрей Амангельдэ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ФГБОУ ВО Сибирская пожарно-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ая Академия  ГПС МЧС России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штедт Артур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ой безопасности и режима Администрации ЗАТО г. Железногор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ергей Дмитри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председатель Совета депутатов ЗАТ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ченко Елена Никола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ind w:left="220" w:hanging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руководитель Управления внутреннего контроля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       ЗАТО г.  Железногорс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ский Константин Федор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енсионного фонда Российской Федерации (ГУ) в г. Железногорске Красноярского края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ван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руководитель МКУ «Молодежный центр»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уберт Игорь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манова Анастасия Федото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городского хозяйств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 Железногорс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няков Сергей Евген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редседатель местной общественной организации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еранов боевых действий ЗАТО г. Железногорск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евое братство»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ёва Жанна Анатол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исполняющая обязанности директора МБ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Центр досуга»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монов Александр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командир в/ч 51966 (по согласованию)</w:t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 Юрий Тимофее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производству – начальник производства «ИЗК»  АО «Красноярский машиностроительный завод» (по согласованию)</w:t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тов Алексей Станислав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адровой политики ФЯО ФГУП «ГХК»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шнё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П 2359 МО Ро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ин Ян Эдуард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енерального директора по правовым и имущественным вопросам ФГУП «Главное военно-строительное управление № 9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шкевич Я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о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835" w:leader="none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55" w:before="720" w:after="0"/>
      <w:ind w:left="1128" w:right="960" w:firstLine="2750"/>
      <w:jc w:val="center"/>
      <w:outlineLvl w:val="0"/>
    </w:pPr>
    <w:rPr>
      <w:b/>
      <w:bCs/>
      <w:color w:val="000000"/>
      <w:spacing w:val="-7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Arial" w:hAnsi="Arial" w:cs="Arial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6:00Z</dcterms:created>
  <dc:creator>GEN</dc:creator>
  <dc:description/>
  <cp:keywords/>
  <dc:language>en-US</dc:language>
  <cp:lastModifiedBy>Tiholaz</cp:lastModifiedBy>
  <cp:lastPrinted>2019-12-23T10:24:00Z</cp:lastPrinted>
  <dcterms:modified xsi:type="dcterms:W3CDTF">2021-02-09T02:26:00Z</dcterms:modified>
  <cp:revision>229</cp:revision>
  <dc:subject/>
  <dc:title>ПЛАН МЕРОПРИЯТИЙ</dc:title>
</cp:coreProperties>
</file>