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б утверждении Положения о городском защищенном пункте управления гражданской обороны ЗАТО Железногорс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январ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32228329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январ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54421273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 февраля 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постановлением Правительства Российской Федерации от 29.11.1999 № 1309 «О порядке создания убежищ и иных объектов гражданской обороны», Государственным стандартом Российской Федерации  ГОСТ Р 42.0.02-2001 «Гражданская оборона. Термины и определения основных понятий» утвержденным Постановлением Госстандарта РФ от 7.08.2001 № 320-ст,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городском защищенном пункте управления гражданской обороны ЗАТО Железногорск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зданий, сооружений и помещений, входящих в 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защищенного пункта управления гражданской обороны ЗАТО Железногорск (приложение № 2 для служебного польз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4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6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06:00Z</dcterms:created>
  <dc:creator>Димова</dc:creator>
  <dc:description/>
  <cp:keywords/>
  <dc:language>en-US</dc:language>
  <cp:lastModifiedBy>Мольков</cp:lastModifiedBy>
  <cp:lastPrinted>2021-01-27T09:26:00Z</cp:lastPrinted>
  <dcterms:modified xsi:type="dcterms:W3CDTF">2021-02-01T01:54:00Z</dcterms:modified>
  <cp:revision>14</cp:revision>
  <dc:subject/>
  <dc:title/>
</cp:coreProperties>
</file>