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.01.202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№ 153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РЕПЛЕНИЕ МУНИЦИПАЛЬНЫХ ОБЩЕОБРАЗОВАТЕ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ЧРЕЖДЕНИЙ ЗАТО ЖЕЛЕЗНОГОРСК ЗА КОНКРЕТНЫМИ ТЕРРИТОРИЯМИ ЗАТО ЖЕЛЕЗНОГОРСК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6749"/>
      </w:tblGrid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ЗАТО Железногорск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Школа №90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Ми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Ленинградский, 57, 59, 65, 67, 69, 73, 7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60 лет ВЛКСМ, 48б, 50-60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Гимназия №91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Парков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овет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Октябрьская, 27, 29-5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оветской Армии, 1, 3, 5, 7, 9, 11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Школьная, 1-26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Ленина, 1-14, 15, 17, 19, 2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вердлова, 1-20,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Кирова, 4-10,10а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 93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Белорусская, проезд Веселы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Госпитальная, ул. Дачн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Енисейская, ул. Калини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Купеческая, ул. Малая Садов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Мичурина, ул. Объездн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Первомайская, ул. Поселков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зд Поселковый, ул. Ровн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Сосновая, ул. Таежн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Толстого, ул. Узкоколейн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Челюскинцев, ул. Шевчен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Щетинкина, поселок Тарта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ый п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дческие товарищества: №2-13, 18-23, 25,27, 30,32,35,36, 39, 40, 43, 49, 52,53, 54, «ДОК», «Поселок», «Солнечный»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95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Королева, 5, 7, 9, 11, 13, 15, 17, 1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Курчатова, 42-5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Восточная, 27, 31, 33, 35, 37, 39, 41, 43, 45, 47, 49, 51, 53, 55, 57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ок Додоново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96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Восточная, 30, 32, 56, 58, 60, 6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аянская, ул. Курчатова, 58-7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Верхняя Саянская, Горный проезд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доводческие товарищества: №14-17,24,24а,26, 28,31, 33,38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97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Молодежная, проезд Центральны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Королева, 2, 4, 6, 8, 10, 12, 14, 16, 18, 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Восточная, 1-2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Курчатова, 2-3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Додоно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дческое товарищество № 1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98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Школьная, 60-6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Ленина, 31, 33, 35, 37, 41, 43, 44, 44а, 45, 45а, 47, 47а, 47б, 48а, 49, 49а, 49б, 50, 51, 52, 55, 57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Свердлова, 36, 38, 40, 42, 44, 48, 48а, 50, 50а, 52, 56, 66, 70, 72, 72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Чапаева, 11-18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 Маяковского, 2, 4, 4а, 4б, 9, 12, 13, 14, 16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Решетнева, 1, 5, 11, 1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Загородная, ул. Пушкина, 30-35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Григорьева, поселок Додон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дческие товарищества:  № 45,47,48,50, 51, «Мечта-1»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100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Ленинградский, 1, 3, 5, 7, 9, 10, 11, 12, 12а, 14, 19, 21, 23, 27, 29, 31, 3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60 лет ВЛКСМ, 4, 6, 8, 12, 14, 16, 20, 22, 24, 26, 28, 3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Царевского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01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Крупской, ул. Андреева, 18, 22, 25-35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Маяковского, 17-36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Чехова, 1-12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Штефана, 4, 6, 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Пушкина, 1-29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Северная, 2-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вердлова, 23, 25, 29, 31, 33, 35а, 37, 37а, 39, 41, 43, 45,49, 51, 53, 61, 65, 67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Комсомольская, 1-5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Кирова, 12, 14, 16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Горького, ул. Березов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Кедровая, проспект Комсомольский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Лицей №102»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Октябрьская, 1-26, 2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Пионерс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22 Партсъез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Андреева, 1-17, 19, 21, 2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Чапаева, 1-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Маяковского, 1, 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оветской Армии, 13-29, 34, 36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Школьная, 31-5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Ленина, 16, 18, 20, 22, 24-30, 32, 34, 36, 38, 38а, 4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вердлова, 21, 24, 26, 28, 30, 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Додоново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Лицей №103 «Гармония»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60 лет ВЛКСМ, 34, 36, 38, 40, 42, 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Ленинградский, 16, 18, 18г, 20, 22, 24, 26, 41, 43, 45, 4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Юбилей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дческие товарищества: №29, 34,37,42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МБОУ Лицей №103 «Гармония»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Шивера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104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Подго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одческие товарищества: «Рассвет», «Скотовладелец», «Химик» 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106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Ленинградский, 91-129, 129а, 15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60 лет ВЛКСМ, 62-11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Ботаническая, ул. Ерма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Зеленая, ул. Кооператив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Красноярская, ул. Линейн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 Лысенко, ул. Матросов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 Озерная, ул. Островск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ибирская, ул. Трудов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 Южная, проезд Южны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1:52:00Z</dcterms:created>
  <dc:creator>Dikikh</dc:creator>
  <dc:description/>
  <dc:language>en-US</dc:language>
  <cp:lastModifiedBy>Иванова</cp:lastModifiedBy>
  <cp:lastPrinted>2019-11-29T10:30:00Z</cp:lastPrinted>
  <dcterms:modified xsi:type="dcterms:W3CDTF">2021-01-23T11:52:00Z</dcterms:modified>
  <cp:revision>2</cp:revision>
  <dc:subject/>
  <dc:title/>
</cp:coreProperties>
</file>