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января 2021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37367699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января 2021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158270068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в связи с кадровыми изменениями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Сергейк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55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1-01-18T01:50:00Z</dcterms:modified>
  <cp:revision>13</cp:revision>
  <dc:subject/>
  <dc:title/>
</cp:coreProperties>
</file>