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11.2020  № 2096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.11.2013 № 173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ЗАТО Железногорск» (далее – муниципальная программа)</w:t>
            </w:r>
          </w:p>
        </w:tc>
      </w:tr>
      <w:tr>
        <w:trPr>
          <w:trHeight w:val="4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 1207 «Об утверждении перечня муниципальных программ»</w:t>
            </w:r>
          </w:p>
        </w:tc>
      </w:tr>
      <w:tr>
        <w:trPr>
          <w:trHeight w:val="1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 Железногорск</w:t>
            </w:r>
          </w:p>
        </w:tc>
      </w:tr>
      <w:tr>
        <w:trPr>
          <w:trHeight w:val="1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, Финансовое управление Администрации ЗАТО г. Железногорск, МКУ «Централизованная бухгалтерия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муниципальным долго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и прочие мероприятия» 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.</w:t>
            </w:r>
          </w:p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, э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паспорту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44 653 742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 085 696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 939 420,00 руб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 628 626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Т.И. Пру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муниципальными финансами с указанием основных показателей социально-экономического развития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одним из базовых условий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ЗАТО Железног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ЗАТО Железногорск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в ЗАТО Железногорск было ориентировано на приоритеты социаль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 ЗАТО Железногорск, в том числе обозначенные на федеральном и краевом уровнях. В муниципальной программе отражены следующие основные задачи на новый бюджетный цикл, обозначенные ежегодными Посланиями Президента Российской Федерации Федеральному Собранию Российской Федерации,  Концепцией повышения эффективности бюджетных расходов </w:t>
        <w:br/>
        <w:t>в 2019-2024 годах, утвержденной распоряжением Правительства Российской Федерации от 31.01.2019 № 117-р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90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и устойчивости бюджета ЗАТО Железногорск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бюджета с учетом долгосрочного прогноза основных параметров местного бюджета, основанных на реалистических оцен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политик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ют экономические и социальные факторы, в связи, с чем имеются следующие риски, способные негативно повлиять на ход её реализации: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тенденци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ЗАТО  Железног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ЗАТО Железногорск (далее – местный бюджет)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ое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управления муниципальными финансами, экономики, степени реализации других общественно значимых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местного бюджета, формируемых в рамках муниципальных программ ЗАТО Железногорс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местного бюджета и отчета об исполнении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ест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бюджете ЗАТО Железногорск и бюджетном процессе в доступной форме для граж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подпрограмм и отдельных мероприятий муниципальной программы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приведены в приложениях № 3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№ 1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представлена по форме согласно приложению № 2  «Информация об источниках финансирования подпрограмм, отдельных мероприятий муниципальной программы «Управление муниципальными финансами в ЗАТО Железногорск» (средства местного бюджета, в том числе средства, поступившие из бюджетов других уровней бюджетной системы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ЗАТО г. Железногорск, Администрация ЗАТО г. Железногорск несет ответственность за ее реализацию, достижение конечного результата, целевое и эффективное использование средств местного бюджета, выделяемых на выполнение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verhoturova</dc:creator>
  <dc:description/>
  <cp:keywords/>
  <dc:language>en-US</dc:language>
  <cp:lastModifiedBy>Померанцева</cp:lastModifiedBy>
  <cp:lastPrinted>2020-11-11T09:57:00Z</cp:lastPrinted>
  <dcterms:modified xsi:type="dcterms:W3CDTF">2020-11-12T09:50:00Z</dcterms:modified>
  <cp:revision>49</cp:revision>
  <dc:subject/>
  <dc:title/>
</cp:coreProperties>
</file>