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Николаеву Денису Юрьевичу разрешения на условно разрешенный вид использования земельного участка – огородничеств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9.2020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37953039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0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9.2020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35636649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0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06.10.2003 № 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я Комиссии по подготовке правил землепользования и застройки ЗАТО Железногорск от 03.09.2020, заявления Николаева Дениса Юрьевич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предоставлении Николаеву Денису Юрьевичу</w:t>
      </w:r>
      <w:r>
        <w:rPr>
          <w:szCs w:val="28"/>
        </w:rPr>
        <w:t xml:space="preserve"> </w:t>
      </w:r>
      <w:r>
        <w:rPr>
          <w:sz w:val="28"/>
          <w:szCs w:val="28"/>
        </w:rPr>
        <w:t>разрешения на условно разрешенный вид использования земельного участка – огородничество, площадью 440 кв. м, местоположением: Российская Федерация, Красноярский край, ЗАТО Железногорск, г. Железногорск, примерно в 12 м по направлению на юго-запад от жилого дома по ул. Купеческая, 8А, так как испрашиваемый земельный участок расположен в зоне застройки индивидуальными жилыми домами (Ж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Провести публичные слушания 22.09.2020 в 14-30 в помещении большого зала заседаний (4 этаж) Администрации ЗАТО г. Железногорск по ул. 22 партсъезда, 21  по вопросу о предоставлении Николаеву Денису Юрьевичу разрешения на условно разрешенный вид использования земельного участка – огородничество, площадью 440 кв. м, местоположением: Российская Федерация, Красноярский край, ЗАТО Железногорск, г. Железногорск, примерно в 12 м по направлению на юго-запад от жилого дома по ул. Купеческая, 8А, так как испрашиваемый земельный участок расположен в зоне застройки индивидуальными жилыми домами (Ж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Пикал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 xml:space="preserve">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8:25:00Z</dcterms:created>
  <dc:creator>Бутова Оля</dc:creator>
  <dc:description/>
  <dc:language>en-US</dc:language>
  <cp:lastModifiedBy>buzun</cp:lastModifiedBy>
  <cp:lastPrinted>2020-06-16T08:38:00Z</cp:lastPrinted>
  <dcterms:modified xsi:type="dcterms:W3CDTF">2020-09-10T08:25:00Z</dcterms:modified>
  <cp:revision>3</cp:revision>
  <dc:subject/>
  <dc:title/>
</cp:coreProperties>
</file>