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Андриенко Вячеславу Александровичу разрешения на отклонение от предельных параметров разрешенного строительства объекта строительства (индивидуальный жилой дом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461372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284936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Андриенко Вячеслава Александ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Андриенко Вяче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лександ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 объекта строительства (индивидуальный жилой дом), расположенного </w:t>
      </w:r>
      <w:r>
        <w:rPr>
          <w:color w:val="000000"/>
          <w:sz w:val="28"/>
          <w:szCs w:val="28"/>
        </w:rPr>
        <w:t>на земельном участке с кадастровым номером 24:58:</w:t>
      </w:r>
      <w:r>
        <w:rPr>
          <w:sz w:val="28"/>
          <w:szCs w:val="28"/>
        </w:rPr>
        <w:t>0502001:342, площадью 1652 кв. м, местоположением: Российская Федерация, Красноярский край, ЗАТО Железногорск, пос. Додоново, у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говая, 4Г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минимальные отступы от границ земельного участка в целях определения места допустимого размещения объекта –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09.2020 в 14-30 в п. Додоново, ул. Крестьянская, зд. 8, помещ. 1 (помещение МКУ «Управление поселковыми территориями») по вопросу о предоставлении Андриенко Вячеславу Александровичу разрешения на отклонение от предельных параметров разрешенного строительства объекта строительства (индивидуальный жилой дом), расположенного на земельном участке с кадастровым номером 24:58:0502001:342, площадью 1652 кв. м, местоположением: Российская Федерация, Красноярский край, ЗАТО Железногорск, пос. Додоново, ул. Луговая, 4Г: минимальные отступы от границ земельного участка в целях определения места допустимого размещения объекта – 1,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7:00Z</dcterms:created>
  <dc:creator>Бутова Оля</dc:creator>
  <dc:description/>
  <dc:language>en-US</dc:language>
  <cp:lastModifiedBy>buzun</cp:lastModifiedBy>
  <cp:lastPrinted>2020-06-16T08:38:00Z</cp:lastPrinted>
  <dcterms:modified xsi:type="dcterms:W3CDTF">2020-09-10T07:58:00Z</dcterms:modified>
  <cp:revision>3</cp:revision>
  <dc:subject/>
  <dc:title/>
</cp:coreProperties>
</file>