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  <w:lang w:val="en-US"/>
                              </w:rPr>
                              <w:t>28.0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1721154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  <w:lang w:val="en-US"/>
                              </w:rPr>
                              <w:t>48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  <w:lang w:val="en-US"/>
                        </w:rPr>
                        <w:t>28.08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0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4641244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  <w:lang w:val="en-US"/>
                        </w:rPr>
                        <w:t>48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0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10.06.2020 № 104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в 2020 год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социально ориентированным некоммерческим организациям на финансирование расходов, связанных с реализацией ими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Администрации ЗАТО г. Железногорск                  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 xml:space="preserve">     </w:t>
        <w:tab/>
        <w:tab/>
        <w:t xml:space="preserve">                  </w:t>
        <w:tab/>
        <w:t xml:space="preserve">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07:00Z</dcterms:created>
  <dc:creator>Бутова Оля</dc:creator>
  <dc:description/>
  <cp:keywords/>
  <dc:language>en-US</dc:language>
  <cp:lastModifiedBy>Kolka</cp:lastModifiedBy>
  <cp:lastPrinted>2020-07-15T17:01:00Z</cp:lastPrinted>
  <dcterms:modified xsi:type="dcterms:W3CDTF">2020-08-31T03:07:00Z</dcterms:modified>
  <cp:revision>3</cp:revision>
  <dc:subject/>
  <dc:title> </dc:title>
</cp:coreProperties>
</file>