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53.8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7.08.2020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8880687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46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7.08.2020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8008641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460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5.04.2019 № 758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20-2022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инимая во внимание письмо Министерства строительства Красноярского края от 24.07.2020 № 82-3356/12,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ЗАТО Железногорск, 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новой редакции согласно приложению № 2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3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4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городского округа 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anufrieva</cp:lastModifiedBy>
  <cp:lastPrinted>2020-08-12T11:11:00Z</cp:lastPrinted>
  <dcterms:modified xsi:type="dcterms:W3CDTF">2020-08-28T06:32:00Z</dcterms:modified>
  <cp:revision>89</cp:revision>
  <dc:subject/>
  <dc:title> </dc:title>
</cp:coreProperties>
</file>