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 0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8</w:t>
      </w:r>
      <w:r>
        <w:rPr>
          <w:rFonts w:cs="Times New Roman" w:ascii="Times New Roman" w:hAnsi="Times New Roman"/>
          <w:sz w:val="28"/>
          <w:szCs w:val="28"/>
        </w:rPr>
        <w:t>.2020  №  1343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5.11.2013 № 1735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ЗАТО Железногорс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>
          <w:trHeight w:val="11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в ЗАТО Железногорск» (далее – муниципальная программа)</w:t>
            </w:r>
          </w:p>
        </w:tc>
      </w:tr>
      <w:tr>
        <w:trPr>
          <w:trHeight w:val="43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Ф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в  ЗАТО 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30.07.2013 № 1207 «Об утверждении перечня муниципальных программ»</w:t>
            </w:r>
          </w:p>
        </w:tc>
      </w:tr>
      <w:tr>
        <w:trPr>
          <w:trHeight w:val="12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ЗАТО г. Железногорск</w:t>
            </w:r>
          </w:p>
        </w:tc>
      </w:tr>
      <w:tr>
        <w:trPr>
          <w:trHeight w:val="15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г. Железногорск, Финансовое управление Администрации ЗАТО г. Железногорск, МКУ «Централизованная бухгалтерия»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Управление муниципальным долгом ЗАТО Железногорск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«Обеспечение реализации муниципальной программы и прочие мероприятия» 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.</w:t>
            </w:r>
          </w:p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местного бюджет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, этапы не выделяют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в приложении 1 к паспорту муниципальной программ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1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3 498,40 руб.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 156 277,40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2 810 254,00 руб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8 566 967,00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                                                Т.И. Пру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Характеристика текущего состояния социально-экономического разви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фере управления муниципальными финансами с указанием основных показателей социально-экономического развития ЗАТО Железного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одним из базовых условий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ЗАТО Железногорс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ЗАТО Железногорск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 в ЗАТО Железногорск было ориентировано на приоритеты социально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ческого развития ЗАТО Железногорск, в том числе обозначенные на федеральном и краевом уровнях. В муниципальной программе отражены следующие основные задачи на новый бюджетный цикл, обозначенные ежегодными Посланиями Президента Российской Федерации Федеральному Собранию Российской Федерации,  Концепцией повышения эффективности бюджетных расходов </w:t>
        <w:br/>
        <w:t>в 2019-2024 годах, утвержденной распоряжением Правительства Российской Федерации от 31.01.2019 № 117-р: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90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лгосрочной сбалансированности</w:t>
      </w:r>
      <w:r>
        <w:rPr>
          <w:rFonts w:cs="Times New Roman" w:ascii="Times New Roman" w:hAnsi="Times New Roman"/>
          <w:sz w:val="28"/>
          <w:szCs w:val="28"/>
        </w:rPr>
        <w:t xml:space="preserve"> и устойчивости бюджета ЗАТО Железногорск пут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надежности экономических прогнозов и консервативности предпосылок, положенных в основу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формирования бюджета с учетом долгосрочного прогноза основных параметров местного бюджета, основанных на реалистических оценк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лноты учета и прогнозирования финансовых и других ресурсов, которые могут быть направлены на достижение целей политики ЗАТО Железногорс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720" w:firstLine="13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720" w:firstLine="131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а и бюджетного процесса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ют экономические и социальные факторы, в связи, с чем имеются следующие риски, способные негативно повлиять на ход её реализации: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риск для муниципальной программы – изменение федерального и краевого законодательства. В первую очередь данный риск влияет на формирование межбюджетных отношений между субъектами Российской Федерации и муниципальными образованиями.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оритеты и цели социально-экономического развития, описание основных целей и задач муниципальной программы, тенденции социально-экономического развития в сфере управления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ЗАТО  Железногорс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ЗАТО Железногорск (далее – местный бюджет)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ффективное управление муниципальным долг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местного бюджета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оответствующей в сфере управления муниципальными финансами, экономики, степени реализации других общественно значимых интерес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кредита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муниципального долга ЗАТО Железногорск, не превышает 50% объема доходов местного бюджета без учета объема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плат из мест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местного бюджета, формируемых в рамках муниципальных программ ЗАТО Железногорск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местного бюджета и отчета об исполнении мест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местного бюджет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мест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информации о бюджете ЗАТО Железногорск и бюджетном процессе в доступной форме для граждан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Перечень подпрограмм и отдельных мероприятий муниципальной программы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приведены в приложениях № 3-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. Информация о ресурсном обеспечении муниципальной  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представлена в приложении № 1 «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»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 представлена по форме согласно приложению № 2  «Информация об источниках финансирования подпрограмм, отдельных мероприятий муниципальной программы «Управление муниципальными финансами в ЗАТО Железногорск» (средства местного бюджета, в том числе средства, поступившие из бюджетов других уровней бюджетной системы)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ЗАТО г. Железногорск, Администрация ЗАТО г. Железногорск несет ответственность за ее реализацию, достижение конечного результата, целевое и эффективное использование средств местного бюджета, выделяемых на выполнение программы.</w:t>
      </w:r>
    </w:p>
    <w:sectPr>
      <w:type w:val="nextPage"/>
      <w:pgSz w:w="11906" w:h="16838"/>
      <w:pgMar w:left="1418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61374B7B4B65B0F65FA8DBED6A84E801D2B2F64548D4586795423D5DF9663575287FEC98540A1616AB0CADE458B87BEEF9A762EE588395F60E1AFr7H2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59:00Z</dcterms:created>
  <dc:creator>verhoturova</dc:creator>
  <dc:description/>
  <cp:keywords/>
  <dc:language>en-US</dc:language>
  <cp:lastModifiedBy>petlahova</cp:lastModifiedBy>
  <cp:lastPrinted>2019-11-14T13:54:00Z</cp:lastPrinted>
  <dcterms:modified xsi:type="dcterms:W3CDTF">2020-08-11T04:40:00Z</dcterms:modified>
  <cp:revision>41</cp:revision>
  <dc:subject/>
  <dc:title/>
</cp:coreProperties>
</file>