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7.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2020                                                                                                           № 134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7.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2020                                                                                                           № 134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аспорту муниципальной программы “Управление муниципальными финансами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3 к муниципальной программе «Паспорт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Управление муниципальным долгом ЗАТО Железногорск» «Перечень мероприятий подпрограммы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«Паспорт подпрограммы»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1 к подпрограмме «Обеспечение реализации муниципальной программы и прочие мероприятия» «Перечень и значения показателей результативности подпрограммы изложить в новой редакции согласно приложению № 8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9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   И.Г. Кукс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petlahova</cp:lastModifiedBy>
  <cp:lastPrinted>2020-07-31T17:26:00Z</cp:lastPrinted>
  <dcterms:modified xsi:type="dcterms:W3CDTF">2020-08-11T03:59:00Z</dcterms:modified>
  <cp:revision>388</cp:revision>
  <dc:subject/>
  <dc:title> </dc:title>
</cp:coreProperties>
</file>