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497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6.06. 2020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. Железногорск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10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7.9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6.06. 2020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. Железногорск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1078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№ 1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Изложить Приложение № 2 к указанному постановлению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19-06-18T12:37:00Z</cp:lastPrinted>
  <dcterms:modified xsi:type="dcterms:W3CDTF">2020-06-17T07:55:00Z</dcterms:modified>
  <cp:revision>16</cp:revision>
  <dc:subject/>
  <dc:title> </dc:title>
</cp:coreProperties>
</file>