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635</wp:posOffset>
                </wp:positionV>
                <wp:extent cx="6398895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.06.2020                                                                                                                                                  № 10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05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1.06.2020                                                                                                                                                  № 106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5.04.2020 № 752 «О предоставлении в 2020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постановлением Правительства Красноярского края от 09.04.2015 № 165-п </w:t>
        <w:br/>
        <w:t xml:space="preserve">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>в соответствии с постановлением Администрации ЗАТО г.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>от 04.04.2019 № 747 «Об</w:t>
      </w:r>
      <w:r>
        <w:rPr>
          <w:rFonts w:cs="Times New Roman" w:ascii="Times New Roman" w:hAnsi="Times New Roman"/>
          <w:sz w:val="28"/>
          <w:szCs w:val="28"/>
        </w:rPr>
        <w:t xml:space="preserve"> исполнении государственных полномочий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за коммунальные услуги исполнителям коммунальных услуг на территории ЗАТО Железногорск», </w:t>
        <w:br/>
        <w:t>на основании предоставленных заявлений 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 xml:space="preserve">г. Железногорск от 15.04.2020 № 752 «О предоставлении в 2020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ind w:firstLine="709"/>
        <w:jc w:val="both"/>
        <w:rPr/>
      </w:pPr>
      <w:r>
        <w:rPr/>
        <w:t>1.1. 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Панченко Е.Н.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Пикалова И.С.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онтроль над исполнением постановления возложить на первого заместителя Главы ЗАТО г. Железногорск по стратегическому планированию, экономическому развитию и финансам Проскурнина С.Д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          </w:t>
        <w:tab/>
        <w:tab/>
        <w:t xml:space="preserve">           А.А. Сергейк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1:40:00Z</dcterms:created>
  <dc:creator>Бутова Оля</dc:creator>
  <dc:description/>
  <cp:keywords/>
  <dc:language>en-US</dc:language>
  <cp:lastModifiedBy>nagornaya</cp:lastModifiedBy>
  <cp:lastPrinted>2019-04-05T14:28:00Z</cp:lastPrinted>
  <dcterms:modified xsi:type="dcterms:W3CDTF">2020-06-15T05:01:00Z</dcterms:modified>
  <cp:revision>13</cp:revision>
  <dc:subject/>
  <dc:title> </dc:title>
</cp:coreProperties>
</file>