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5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571233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5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477602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4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промышленности, энергетики и жилищно-коммунального хозяйства Красноярского края от 27.04.2020 № 78-1706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0-05-21T08:36:00Z</cp:lastPrinted>
  <dcterms:modified xsi:type="dcterms:W3CDTF">2020-05-27T09:11:00Z</dcterms:modified>
  <cp:revision>83</cp:revision>
  <dc:subject/>
  <dc:title> </dc:title>
</cp:coreProperties>
</file>