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.05.2020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072284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.05.2020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1637947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0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принимая во внимание письмо Министерства промышленности, энергетики и жилищно-коммунального хозяйства Красноярского края от 27.04.2020 № 78-1705/12,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ЗАТО Железногорск, 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постановление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новой редакции согласно приложению № 1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4 к постановлению изложить в новой редакции согласно приложению № 2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 изложить в новой редакции согласно приложению № 3 к настоящему постановл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 к постановлению изложить в новой редакции согласно приложению № 4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20-05-18T15:53:00Z</cp:lastPrinted>
  <dcterms:modified xsi:type="dcterms:W3CDTF">2020-05-21T04:43:00Z</dcterms:modified>
  <cp:revision>82</cp:revision>
  <dc:subject/>
  <dc:title> </dc:title>
</cp:coreProperties>
</file>