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15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86950012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  <w:lang w:val="en-US"/>
                              </w:rPr>
                              <w:t>86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15.05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557628314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  <w:lang w:val="en-US"/>
                        </w:rPr>
                        <w:t>867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2.01.2020 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2.01.2020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1:40:00Z</dcterms:created>
  <dc:creator>Leontyev</dc:creator>
  <dc:description/>
  <cp:keywords/>
  <dc:language>en-US</dc:language>
  <cp:lastModifiedBy>МЦ</cp:lastModifiedBy>
  <cp:lastPrinted>2020-05-08T09:02:00Z</cp:lastPrinted>
  <dcterms:modified xsi:type="dcterms:W3CDTF">2020-05-18T08:02:00Z</dcterms:modified>
  <cp:revision>5</cp:revision>
  <dc:subject/>
  <dc:title/>
</cp:coreProperties>
</file>