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04. 2020  № 8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предприятий, организаций и объектов жилищно-коммунального хозяйства на территории ЗАТО Железногорск к рабо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2020-2021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843"/>
        <w:gridCol w:w="2835"/>
      </w:tblGrid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жилищного фон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орно-регулирующей арматуры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 внутренних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нутренних систем отопления по фактическим параметрам наружных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плового контур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жилых домов к прохождению ОЗП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жилых зданий и сооружений муниципальных предприятий и учрежд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гидропневматическая промывка внутренних систем отопления, ремонт инженерных систем , обеспечение теплового контур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«ПАТП», МБУ «Горлесхоз», МБУ «Комбинат благоустройства», МКУ «УПТ», МКУ «УИЗиЗ», МКУ «Муниципальный архив», МКУ «Управление по делам ГО, ЧС и режима», МКУ «УКС», МБУ «ЦСО», МБУ» Центр социальной помощи семье и детям», МКУ «Молодежный центр», МКУ «Центр общественных связей»</w:t>
            </w:r>
          </w:p>
        </w:tc>
      </w:tr>
      <w:tr>
        <w:trPr>
          <w:trHeight w:val="11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бъектов учреждений образования, культуры и спорта, в том числе гидропневматическая промывка системы отопления, ремонт инженерных сетей, строительных конструкций, ревизия и ремонт санитарно-технического, электрического, вентиляционного, кухонного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1"/>
              </w:rPr>
              <w:t>МКУ «Управление физической культуры и спорта», краевые учреждени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готовности к прохождению ОЗП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очих нежилых зданий и сооружений,  подключенных к централизованным сетям теплоснабжения на территории ЗАТО Железногор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аспортов готовности к прохождению ОЗП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частные лица, имеющие договоры теплоснабжения с ООО «КРАСЭКО-ЭЛЕКТРО»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тель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ТЭЦ,  ООО «КРАСЭКО-ЭЛЕКТРО» (пиковая котельная,  котельная пос. Тартат, котельная пос. Новый Путь, котельная пос. Подгорный,  котельная дер. Шивера, котельная баз отдыха «Горный» и «Орбита», бойлерная мкр. Первомайский, котельная № 1), ФГУП «ГХК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0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 с готовностью оборудования к началу отопительного сезона до 15.09.2020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 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ГХК»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епловых с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опрессовка наружных тепловых сетей города и поселков, устранение выявленных поврежден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0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ЭС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ы тепловых, водопроводных  сетей, сетей водоотведения,  согласно планов ремо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 капитальный ремонт сетей согласно графику, профилактические испытания кабельных линий согласно графиков П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трансформаторных подстан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пециализированных машин для механизированной уборки сне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запасов топлива: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е топли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расЭКО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ЭКО-ЭЛЕКТРО»,    МБУ «Комбинат благоустройства», управляющие организации, ТСЖ, ТСН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товка песка для посыпки дорог, тротуаров, внутриквартальных территорий, проездов и пере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ТСН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ервация ливневой канализации, ремонт щитов для закрытия труб, закрывание входных и выходных оголовков водопропускных труб на автодорогах, заготовка указательных ве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оврежденных кабелей и опор уличного освещения, ревизия светофорных установ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Горэлектросеть»</w:t>
            </w:r>
          </w:p>
        </w:tc>
      </w:tr>
      <w:tr>
        <w:trPr>
          <w:trHeight w:val="9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ссажирского автотранспорта к работе в зимних услов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АТП»</w:t>
              <w:br/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едование производственных, складских, бытовых, служебных помещений на предмет соответствия требованиям Правил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муниципальных предприятий и учреждений, ресурсоснабжающих организаций, управляющих организаций, ТСЖ, ТСН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оперативных служб к работе в осенне-зимний период, проведение инструктажей и тренировок персон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етевых и ресурсоснабжающих организаций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благоустройства, нарушенного ремонтными работами, выполнявшимися на инженерных сетях до 2020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телей частного сектора города и посёлков дров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Горлесхоз»,  КГБУ «УСЗ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03:00Z</dcterms:created>
  <dc:creator>Бутова Оля</dc:creator>
  <dc:description/>
  <cp:keywords/>
  <dc:language>en-US</dc:language>
  <cp:lastModifiedBy>Sinkina</cp:lastModifiedBy>
  <cp:lastPrinted>2020-04-27T09:15:00Z</cp:lastPrinted>
  <dcterms:modified xsi:type="dcterms:W3CDTF">2020-04-30T01:48:00Z</dcterms:modified>
  <cp:revision>7</cp:revision>
  <dc:subject/>
  <dc:title> </dc:title>
</cp:coreProperties>
</file>