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округ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05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2750455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8.3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05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65425674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3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нарушений обязательных требований при осуществлении муниципального жилищного контроля на 2020 год и плановый период 2021-2022 год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ЗАТО г. Железногорск от 30.10.2013 № 1696 «Об утверждении административного регламента Администрации ЗАТО г. Железногорск по исполнению муниципальной функции «Осуществление муниципального жилищного контроля на территории ЗАТО Железногорск», Уставом ЗАТО Железногорск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нарушений обязательных требований при осуществлении муниципального жилищного контроля на 2020 год и плановый период 2021-2022 годов согласно приложению к настоящему постановлению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 Железногорск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4B730AFA88D8401EEC94BE2F6AC9F06D57AF4FE55FBE3BC4F5392D5EDDD8921E6725A71A0557CC8VDe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05-06T16:11:00Z</cp:lastPrinted>
  <dcterms:modified xsi:type="dcterms:W3CDTF">2020-05-08T07:35:00Z</dcterms:modified>
  <cp:revision>10</cp:revision>
  <dc:subject/>
  <dc:title> </dc:title>
</cp:coreProperties>
</file>