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widowControl w:val="false"/>
        <w:autoSpaceDE w:val="false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2020 № 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81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81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ногоквартирных домов,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сположенных на территории ЗАТО Железногорск, собственники помещений в которых не выбрали способ формирования фонда капитального ремонта или выбранный ими способ не был реализован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21"/>
        <w:gridCol w:w="5528"/>
      </w:tblGrid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10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4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4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5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5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5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5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6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6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6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6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6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урчатова пр-кт, д.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 26, стр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 26, стр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10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10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10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15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4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4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4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5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5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6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6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9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Ленинградский пр-кт, д.9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Мира проезд, д.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Мира проезд, д.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Мира проезд, д.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Мира проезд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Мира проезд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Мира проезд, д.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Пионерский проезд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Пионерский проезд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Пионерский проезд, д.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Пионерский проезд, д.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Поселковый проезд, д.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Поселковый проезд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Поселковый проезд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Поселковый проезд, д.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Поселковый проезд, д.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Поселковый проезд, д.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Поселковый проезд, д.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Поселковый проезд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Поселковый проезд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Поселковый проезд, д.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Поселковый проезд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22 Партсъезда, 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22 Партсъезда, д.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22 Партсъезда, д.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22 Партсъезда, д.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22 Партсъезда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22 Партсъезда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22 Партсъезда, д.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22Партсъезда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4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Железногорск, ул. 60 лет ВЛКСМ, д. 48 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48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5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5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6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6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6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7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7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8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8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 8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60 лет ВЛКСМ, д.7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2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2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33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2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Андреева, д.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 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 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 4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 4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 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 4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 4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 49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 5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 5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 5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28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30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30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Белорусская, д.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3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4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4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4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5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5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5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5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5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5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6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Восточная, д.4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Госпитальная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Григорьева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Железногорск, ул. Ерамака 15 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Загородная, д. 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Загородная, д. 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Загородная, д. 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Загородная, д. 12 Е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Загородн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алинина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алинин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алинина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алинина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алинина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алинина, д. 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алинина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алинина, д. 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алинина, д.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алинина, д.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ирова, д.  10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ирова, д. 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ирова, д. 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ирова, д. 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ирова, д. 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ирова, д. 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иров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ирова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11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1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5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5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5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мсомольская, д.3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 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оролева, д.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рупской , д. 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рупской , д. 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рупской , д. 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рупской , д. 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рупской , д. 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рупской , д. 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Крупской 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11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38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4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4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4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Железногорск, ул. Ленина, д. 45 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45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47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48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Железногорск, ул. Ленина, д. 49 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4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49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5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5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12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44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Железногорск, ул. Ленина, д.47 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4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5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Ленина, д.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лая Садовая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лая Садов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лая Садов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лая Садовая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17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1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19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22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4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4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аяковского, д.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олодежная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олодежн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олодежная, д. 13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олодежн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олодежная, д. 15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олодежн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олодежная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Молодежная, д. 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Октябрьск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Октябрьская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Октябрьск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Октябрьская, д. 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Октябрьская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Октябрьская, д. 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Октябрьская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Октябрьская, д. 4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Октябрьская, д. 4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Октябрьская, д.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Октябрьская, д. 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Октябрьск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Октябрьская, д.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Октябрьская, д.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арковая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арковая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арковая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арковая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арковая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арковая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арков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арков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арковая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оселковая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оселковая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оселковая, д. 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оселковая, д. 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оселковая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оселковая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оселковая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оселковая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оселковая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оселковая, д. 3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оселковая, д.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оселковая, д. 4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ушкина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ушкина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ушкина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ушкина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ушкина, д. 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ушкина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ушкина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ушкина, д. 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ушкина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ушкина, д.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ушкина, д.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ушкина, д.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Пушкина, д.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Решетнева, д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Решетнева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Решетнева, д.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аянск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аянск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аянск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аянская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аянская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аянская, д.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13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35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3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3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4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4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4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48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4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5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50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5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5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5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6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6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72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4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 7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вердлова, д.5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еверная, д. 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еверная, д. 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еверная, д. 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еверная, д. 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еверная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Советской Армии, д. 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аежная, д.   6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аежная, д.   6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аежная, д.   6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аежная, д.   6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аежная, д.   7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аежная, д.   7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аежная, д.  6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аежная, д.  6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аежная, д.  6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олстого, д. 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олстого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олстого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олстого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олстого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олстого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олстого, д. 21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олстого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олстого, д.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олстого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олстого, д. 3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олстого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олстого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Толстого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Узкоколейная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Узкоколейная, д.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Царевского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Царевского, д.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Чапаева, д. 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Чапаева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Чапаева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Чапаева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Чапаева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Чапаев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Чапаева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Чапаева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Чапаева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Чапаев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4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4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48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4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50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50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5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5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53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54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5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5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5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6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6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6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6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кольная, д.6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ул. Штефан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Центральный проезд, д. 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Центральный проезд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Центральный проезд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Центральный проезд, д.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Центральный проезд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Центральный проезд, д.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Юбилейный проезд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Юбилейный проезд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Юбилейный проезд, д.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Юбилейный проезд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Юбилейный проезд, д.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Шивера, ул. Новая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Шивера, ул. Новая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Шивера, ул. Нов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Шивера, ул. Нов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Шивера, ул. Центральная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одоново, ул. Лугов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одоново, ул. Новоселов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одоново, ул. Полевая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одоново, ул. Полев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одоново, ул. Полевая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одоново, ул. Полевая, д. 20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одоново, ул. Полевая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Новый Путь ул. Гагарин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Новый Путь ул. Гагарина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Новый Путь ул. Гагарина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Новый Путь ул. Гагарина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Новый Путь ул. Гагарин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Новый Путь ул. Гагарина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Новый Путь ул. Гагарина, д.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Новый Путь ул. Гагарина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Новый путь ул. Майская, д.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Боровая, д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Боровая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Боров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Боровая, д. 13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Боров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Боров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Боровая, д. 17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Боров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Боровая, д. 19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Боровая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Боров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Боровая, д. 3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Боровая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Боровая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Подгорный ул. Кировская 11 б 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Кировск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Кировская, д. 13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Кировская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Кировск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Кировск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Кировск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Кировск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Кировск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Кировская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Кировская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Кировская, д. 9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Лесная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Лесная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Лесн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Лесная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Лесн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Лесн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Лесн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Лесная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Мира д. ,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Мира, д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Мир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Мира, д. 10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Мира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Мира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Мира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Мира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Мира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Мира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Мира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Мира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Мира, д. 6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Мир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Строительная, 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Строительная,  д. 27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Строительная, д.  17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Строительная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Строительн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Строительная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Строительн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Строительная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Строительн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Строительн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Строительная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Строительная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Строительная, д.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Строительн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горный ул. Строительная, д. 7</w:t>
            </w:r>
          </w:p>
        </w:tc>
      </w:tr>
    </w:tbl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8" w:gutter="0" w:header="720" w:top="776" w:footer="720" w:bottom="993"/>
      <w:pgNumType w:start="1"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rFonts w:ascii="Consultant;Courier New" w:hAnsi="Consultant;Courier New" w:cs="Consultant;Courier New"/>
      <w:sz w:val="16"/>
      <w:szCs w:val="16"/>
    </w:rPr>
  </w:style>
  <w:style w:type="character" w:styleId="Style14">
    <w:name w:val="Ниж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b/>
      <w:bCs/>
      <w:color w:val="auto"/>
      <w:sz w:val="16"/>
      <w:szCs w:val="16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53:00Z</dcterms:created>
  <dc:creator>Sweta</dc:creator>
  <dc:description/>
  <cp:keywords/>
  <dc:language>en-US</dc:language>
  <cp:lastModifiedBy>anufrieva</cp:lastModifiedBy>
  <cp:lastPrinted>2020-04-30T08:45:00Z</cp:lastPrinted>
  <dcterms:modified xsi:type="dcterms:W3CDTF">2020-04-30T01:48:00Z</dcterms:modified>
  <cp:revision>26</cp:revision>
  <dc:subject/>
  <dc:title> </dc:title>
</cp:coreProperties>
</file>