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.03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4.03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6"/>
          <w:szCs w:val="26"/>
        </w:rPr>
        <w:t>от  06.11.2013 № 1754</w:t>
      </w:r>
      <w:r>
        <w:rPr>
          <w:rFonts w:cs="Times New Roman" w:ascii="Times New Roman" w:hAnsi="Times New Roman"/>
          <w:bCs/>
          <w:sz w:val="26"/>
          <w:szCs w:val="26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6"/>
          <w:szCs w:val="26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в приложение № 1 к постановлению Администрации ЗАТО                           г. Железногорск от 06.11.2013 № 1754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программы составляет всего – 54 466 750,00 руб.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федерального бюджета  –  0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краевого бюджета – 0,00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ого бюджета – 54 466 750,00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18 520 698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- 17 973 026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-  17 973 026,00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Приложение № 1 к паспорту муниципальной программы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5. Приложение № 1 к подпрограмме 1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тделу общественных связей Администрации ЗАТО г. Железногорск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Глава ЗАТО г. Железногорск  </w:t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</w:rPr>
        <w:tab/>
        <w:tab/>
        <w:t xml:space="preserve">И.Г. Куксин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3:00Z</dcterms:created>
  <dc:creator>Бутова Оля</dc:creator>
  <dc:description/>
  <cp:keywords/>
  <dc:language>en-US</dc:language>
  <cp:lastModifiedBy>Pikalova</cp:lastModifiedBy>
  <cp:lastPrinted>2020-03-11T15:47:00Z</cp:lastPrinted>
  <dcterms:modified xsi:type="dcterms:W3CDTF">2020-03-30T08:02:00Z</dcterms:modified>
  <cp:revision>12</cp:revision>
  <dc:subject/>
  <dc:title> </dc:title>
</cp:coreProperties>
</file>